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16.08.2022 № 662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5.09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5.09.2022 № 217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3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7.09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09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070:10, расположенного по адресу: город Сургут, поселок Снежный, улица Геодезистов, дом 17/1, территориальная зона </w:t>
              <w:br/>
              <w:t xml:space="preserve">Ж.1 «Зона застройки индивидуальными жилыми домами», условно разрешенный вид - амбулаторное ветеринарное обслуживание (код 3.10.1), в связи с приведением в соответствие </w:t>
              <w:br/>
              <w:t>с фактическим использованием – ветеринарной лаборатори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юджетное учреждение Ханты-Мансийского автономного округа – Югры «Ветеринарная лаборатория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начальник отдела формир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освобождения земельных участков департамента архите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градо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rFonts w:cs="Calibri"/>
                <w:spacing w:val="-2"/>
                <w:sz w:val="18"/>
                <w:szCs w:val="18"/>
              </w:rPr>
              <w:t xml:space="preserve">- о том, что на данной </w:t>
            </w:r>
            <w:r>
              <w:rPr>
                <w:spacing w:val="-2"/>
                <w:sz w:val="18"/>
                <w:szCs w:val="18"/>
              </w:rPr>
              <w:t>территории раньше было образовательное учреждение – школа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/>
            </w:pPr>
            <w:r>
              <w:rPr>
                <w:spacing w:val="-2"/>
                <w:sz w:val="18"/>
                <w:szCs w:val="18"/>
              </w:rPr>
              <w:t>- о том, что здание было передано под ветеринарную лабораторию бюджетное учреждение ХМАО-Югры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бюджетное учреждение Ханты-Мансийского автономного округа – Югры «Ветеринарная лаборатория» обратилось за </w:t>
            </w:r>
            <w:r>
              <w:rPr>
                <w:spacing w:val="-2"/>
                <w:sz w:val="18"/>
                <w:szCs w:val="18"/>
              </w:rPr>
              <w:t xml:space="preserve">получением 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условно разрешенного вида использования </w:t>
            </w:r>
            <w:r>
              <w:rPr>
                <w:sz w:val="18"/>
                <w:szCs w:val="18"/>
              </w:rPr>
              <w:t>амбулаторное ветеринарное обслуживание (код 3.10.1).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jc w:val="both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70:10, расположенного по адресу: город Сургут, поселок Снежный, улица Геодезистов, дом 17/1, территориальная зона Ж.1 «Зона застройки индивидуальными жилыми домами», условно разрешенный вид - амбулаторное ветеринарное обслуживание (код 3.10.1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2" w:hanging="142"/>
        <w:jc w:val="both"/>
        <w:rPr/>
      </w:pPr>
      <w:r>
        <w:rPr/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/>
        <w:t>архитектуры и градостроительства,</w:t>
      </w:r>
    </w:p>
    <w:p>
      <w:pPr>
        <w:pStyle w:val="Normal"/>
        <w:ind w:left="-567" w:right="139" w:hanging="142"/>
        <w:jc w:val="both"/>
        <w:rPr/>
      </w:pPr>
      <w:r>
        <w:rPr/>
        <w:t>сопредседатель комиссии по градостроительному зонированию                                                                                                                                        И.А. Сорич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орх Ольга Ивановн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55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2-09-06T11:24:00Z</dcterms:modified>
  <cp:revision>435</cp:revision>
  <dc:subject/>
  <dc:title>          Проект</dc:title>
</cp:coreProperties>
</file>