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14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14.02.2022 № 211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27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0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410"/>
        <w:gridCol w:w="4253"/>
        <w:gridCol w:w="3685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4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, </w:t>
              <w:br/>
              <w:t xml:space="preserve">а именно: в раздел </w:t>
              <w:br/>
              <w:t xml:space="preserve">II «Градостроительные регламенты» </w:t>
              <w:br/>
              <w:t xml:space="preserve">в части изменения, дополнения основных видов разрешенного использования статьи 76 «Зона комплексного развития территории КРТ» – малоэтажная многоквартирная жилая застройка (код 2.1.1), среднеэтажная жилая застройка </w:t>
              <w:br/>
              <w:t xml:space="preserve">(код 2.5), многоэтажная жилая застройка (высотная застройка) </w:t>
              <w:br/>
              <w:t>(код 2.6) и установления для данных видов следующих параметров разрешенного использов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«Предельные размеры земельных участков и предельные параметры разрешённого строительства устанавливаются в соответствии </w:t>
              <w:br/>
              <w:t xml:space="preserve">с утверждённой документацией </w:t>
              <w:br/>
              <w:t xml:space="preserve">по планировке территории, разработанной в соответствии </w:t>
              <w:br/>
              <w:t xml:space="preserve">с региональными нормативами градостроительного проектирования Ханты- Мансийского автономного округа – Югры, местными нормативами градостроительного проектирования на территории муниципального образования городской округ город Сургут», </w:t>
              <w:br/>
              <w:t xml:space="preserve">в целях обеспечения комплексного развития территории в городе Сургут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Астраханцев В.И. </w:t>
            </w:r>
            <w:r>
              <w:rPr>
                <w:rFonts w:cs="Calibri"/>
                <w:sz w:val="18"/>
                <w:szCs w:val="18"/>
              </w:rPr>
              <w:t>- сопредседатель комиссии по градостроительному зонированию, директор департамента архитектуры и градостроительства – главный архитектор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едложение аппарата Думы гор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</w:t>
              <w:br/>
              <w:t xml:space="preserve">о внесении изменений в Правила землепользования и застройки на территории города Сургута, </w:t>
              <w:br/>
              <w:t>а именно: в раздел II «Градостроительные регламенты» в части изменения, дополнения основных видов разрешенного использования статьи 76 «Зона комплексного развития территории КРТ» – малоэтажная многоквартирная жилая застройка (код 2.1.1), среднеэтажная жилая застройка (код 2.5), многоэтажная жилая застройка (высотная застройка) (код 2.6) и установления для данных видов следующих параметров разрешенного использова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едельные размеры земельных участков </w:t>
              <w:br/>
              <w:t xml:space="preserve">и предельные параметры разрешённого строительства устанавливаются в соответствии </w:t>
              <w:br/>
              <w:t xml:space="preserve">с утверждённой документацией по планировке территории, разработанной в соответствии </w:t>
              <w:br/>
              <w:t>с региональными нормативами градостроительного проектирования Ханты- Мансийского автономного округа – Югры, местными нормативами градостроительного проектирования на территории муниципального образования городской округ город Сургут», в целях обеспечения комплексного развития территории в городе Сургут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дно из пожеланий депутатского корпуса, как раз было дополнить зону КРТ среднеэтажными и малоэтажными домами. Поэтому мы удовлетворяем требования депутатов. </w:t>
              <w:br/>
              <w:t xml:space="preserve">Комплексное развитие территории обычно накрывает несколько зон, одни из них многоэтажные дома, иногда могут попасть </w:t>
              <w:br/>
              <w:t>и среднеэтажные дома и получается более гибко можем использовать зако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едлож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целях соблюдения норм действующего градостроительного законодательства предлагаем статью 76 Правил землепользования и застройки на территории города Сургута признать утратившей силу, дополнить Правила землепользования </w:t>
              <w:br/>
              <w:t xml:space="preserve">и застройки на территории города Сургута отдельной главой «Комплексное развитие территории» с учётом положений главы </w:t>
              <w:br/>
              <w:t xml:space="preserve">10 Градостроительного кодекса РФ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от 28.06.2005 </w:t>
              <w:br/>
              <w:t xml:space="preserve">№ 475-III ГД «Об утверждении Правил землепользования и застройки на территории города Сургута», а именно: </w:t>
            </w:r>
            <w:r>
              <w:rPr>
                <w:sz w:val="18"/>
                <w:szCs w:val="18"/>
              </w:rPr>
              <w:t xml:space="preserve">в раздел II «Градостроительные регламенты» в части изменения, дополнения основных видов разрешенного использования статьи 76 «Зона комплексного развития территории КРТ» – малоэтажная многоквартирная жилая застройка (код 2.1.1), среднеэтажная жилая застройка (код 2.5), многоэтажная жилая застройка (высотная застройка) </w:t>
              <w:br/>
              <w:t>(код 2.6) и установления для данных видов следующих параметров разрешенного использова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едельные размеры земельных участков </w:t>
              <w:br/>
              <w:t xml:space="preserve">и предельные параметры разрешённого строительства устанавливаются </w:t>
              <w:br/>
              <w:t xml:space="preserve">в соответствии с утверждённой документацией по планировке территории, разработанной в соответствии </w:t>
              <w:br/>
              <w:t>с региональными нормативами градостроительного проектирования Ханты- Мансийского автономного округа – Югры, местными нормативами градостроительного проектирования на территории муниципального образования городской округ город Сургут»</w:t>
            </w:r>
            <w:r>
              <w:rPr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сообразно отклонить предложение аппарата Думы города ввиду того, </w:t>
              <w:br/>
              <w:t xml:space="preserve">что в настоящее время уже проведен комплекс мероприятий по определению </w:t>
              <w:br/>
              <w:t xml:space="preserve">и направлению на утверждение территорий, подлежащих комплексному развитию </w:t>
              <w:br/>
              <w:t xml:space="preserve">в городе Сургуте. Признание утратившим силу статьи 76 в настоящее время может повлечь приостановку на неопределенный срок комплексного развития территории </w:t>
              <w:br/>
              <w:t xml:space="preserve">в городе Сургуте. На основании изложенного разработка отдельной главы «Комплексное развитие территории» с учётом положений главы </w:t>
              <w:br/>
              <w:t xml:space="preserve">10 Градостроительного кодекса РФ и признание утратившим силу возможно после утверждения Правил землепользования и застройки на территории города Сургута Администрацией города в соответствии со статьей 8 Закона Ханты-Мансийского автономного округа – Югры от 18.04.2007 № 39-оз «О градостроительной деятельности на территории Ханты-Мансийского автономного округа – Югры» </w:t>
              <w:br/>
              <w:t>(с изменениями от 23.12.2021 № 109-оз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8"/>
          <w:szCs w:val="27"/>
        </w:rPr>
      </w:pPr>
      <w:r>
        <w:rPr>
          <w:sz w:val="28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>
          <w:sz w:val="28"/>
          <w:szCs w:val="25"/>
        </w:rPr>
      </w:pPr>
      <w:r>
        <w:rPr>
          <w:sz w:val="28"/>
          <w:szCs w:val="27"/>
        </w:rPr>
        <w:t>председатель комиссии по градостроительному зонированию                                                                                             Г.С. Невостру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отдела формирования 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тел. 8 (3462) 52-82-66</w: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2-24T07:51:00Z</dcterms:modified>
  <cp:revision>56</cp:revision>
  <dc:subject/>
  <dc:title>Проект</dc:title>
</cp:coreProperties>
</file>