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17.11.2021 № 147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0.12.2021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0.12.2021 № 210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Количество участников публичных слушаний – 14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1.1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2268"/>
        <w:gridCol w:w="3969"/>
        <w:gridCol w:w="3686"/>
        <w:gridCol w:w="2551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ект решения рассмотренный на публичных слуш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0.12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на территории города Сургута», а именно: в раздел III «Карта градостроительного зонирования» в части изменения границ территориальных зон Ж.1 «Зона застройки индивидуальными жилыми домами» в результате исключения, Р.1 «Зона городских лесов» в результате выделения </w:t>
              <w:br/>
              <w:t xml:space="preserve">в Западном районе города Сургута согласно приложению, в целях приведения в соответствие </w:t>
              <w:br/>
              <w:t>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чальник отдела формирования и освобождения земельных участков департамента архитектуры и градостроительства Администрации город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Администрации города ходатайствует о внесении изменений в Правила землепользования и застройки на территории города Сургута, а именно: в раздел III «Карта градостроительного зонирования» в части изменения границ территориальных зон </w:t>
              <w:br/>
              <w:t xml:space="preserve">Ж.1 «Зона застройки индивидуальными жилыми домами» в результате исключения, </w:t>
              <w:br/>
              <w:t xml:space="preserve">Р.1 «Зона городских лесов» в результате выделения в Западном районе города Сургута, </w:t>
              <w:br/>
              <w:t xml:space="preserve">в целях приведения в соответствие </w:t>
              <w:br/>
              <w:t>с действующим генеральным планом города Сургут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на территории города Сургута, утвержденные решением городской Думы от 28.06.2005 </w:t>
              <w:br/>
              <w:t xml:space="preserve">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  <w:t xml:space="preserve">в раздел III «Карта градостроительного зонирования» в части изменения границ территориальных зон </w:t>
            </w:r>
            <w:r>
              <w:rPr>
                <w:sz w:val="18"/>
                <w:szCs w:val="18"/>
              </w:rPr>
              <w:t xml:space="preserve">Ж.1 «Зона застройки индивидуальными жилыми домами» </w:t>
              <w:br/>
              <w:t xml:space="preserve">в результате исключения, Р.1 «Зона городских лесов» в результате выделения </w:t>
              <w:br/>
              <w:t>в Западном районе города Сургут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</w:t>
              <w:br/>
              <w:t>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 xml:space="preserve">архитектуры и градостроительства Администрации города –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>главный архитектор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В.И. Астраханцев</w:t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Исполнитель: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Гурьева Вера Викторовна,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департамента архитектуры и градостроительства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Администрации города,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1-12-21T06:05:00Z</dcterms:modified>
  <cp:revision>65</cp:revision>
  <dc:subject/>
  <dc:title>Проект</dc:title>
</cp:coreProperties>
</file>