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2"/>
          <w:szCs w:val="21"/>
        </w:rPr>
      </w:pPr>
      <w:r>
        <w:rPr>
          <w:sz w:val="22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Публичные слушания назначены постановлением Главы города от 17.11.2021 № 149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Дата и время проведения публичных слушаний 20.12.2021 в 18-00 часов.</w:t>
      </w:r>
    </w:p>
    <w:p>
      <w:pPr>
        <w:pStyle w:val="Normal"/>
        <w:jc w:val="center"/>
        <w:rPr>
          <w:rFonts w:cs="Calibri"/>
          <w:sz w:val="22"/>
          <w:szCs w:val="21"/>
        </w:rPr>
      </w:pPr>
      <w:r>
        <w:rPr>
          <w:rFonts w:cs="Calibri"/>
          <w:sz w:val="22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Протокол публичных слушаний от 20.12.2021 № 210.</w:t>
      </w:r>
    </w:p>
    <w:p>
      <w:pPr>
        <w:pStyle w:val="Normal"/>
        <w:jc w:val="center"/>
        <w:rPr/>
      </w:pPr>
      <w:r>
        <w:rPr>
          <w:rFonts w:cs="Calibri"/>
          <w:sz w:val="22"/>
          <w:szCs w:val="21"/>
        </w:rPr>
        <w:t>Количество участников публичных слушаний – 14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1.12</w:t>
      </w:r>
      <w:r>
        <w:rPr>
          <w:rFonts w:cs="Times New Roman" w:ascii="Times New Roman" w:hAnsi="Times New Roman"/>
          <w:sz w:val="23"/>
          <w:szCs w:val="23"/>
          <w:lang w:val="en-US"/>
        </w:rPr>
        <w:t>.</w:t>
      </w:r>
      <w:r>
        <w:rPr>
          <w:rFonts w:cs="Times New Roman" w:ascii="Times New Roman" w:hAnsi="Times New Roman"/>
          <w:sz w:val="23"/>
          <w:szCs w:val="23"/>
        </w:rPr>
        <w:t>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687"/>
        <w:gridCol w:w="1701"/>
        <w:gridCol w:w="4252"/>
        <w:gridCol w:w="3686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убличных слуш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тупающ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просы, предложения, пояснения, замеч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0.12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в Правила землепользования и застройки </w:t>
              <w:br/>
              <w:t xml:space="preserve">на территории города Сургута, утвержденные решением городской Думы от 28.06.2005 № 475-III ГД </w:t>
              <w:br/>
              <w:t xml:space="preserve">«Об утверждении Правил землепользования </w:t>
              <w:br/>
              <w:t xml:space="preserve">и застройки на территории города Сургута», а именно: в раздел III «Карта градостроительного зонирования» в части изменения границ территориальных </w:t>
              <w:br/>
              <w:t xml:space="preserve">зон ОД.10 «Зона размещения объектов делового, общественного и коммерческого назначения» в результате уменьшения, </w:t>
              <w:br/>
              <w:t xml:space="preserve">ОД.2 «Зона размещения объектов коммунально-бытового назначения» </w:t>
              <w:br/>
              <w:t xml:space="preserve">в результате выделения на земельном участке с кадастровым номером 86:10:0101224:24, расположенном по адресу: город Сургут, поселок Лунный, </w:t>
              <w:br/>
              <w:t>под котельну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Сургутское городское муниципальное унитарное предприятие «Городские тепловые сети».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Власова О.Г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юрисконсульт </w:t>
            </w:r>
            <w:r>
              <w:rPr>
                <w:rFonts w:cs="Calibri"/>
                <w:sz w:val="18"/>
                <w:szCs w:val="18"/>
                <w:lang w:val="en-US"/>
              </w:rPr>
              <w:t>I</w:t>
            </w:r>
            <w:r>
              <w:rPr>
                <w:rFonts w:cs="Calibri"/>
                <w:sz w:val="18"/>
                <w:szCs w:val="18"/>
              </w:rPr>
              <w:t xml:space="preserve"> категории Сургутского городского муниципального унитарного предприятия «Городские тепловые сети»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- о необходимости внесения изменений в Правила землепользования и застройки на территории города Сургута, а именно: в раздел III «Карта градостроительного зонирования» в части изменения границ территориальных зон ОД.10 «Зона размещения объектов делового, общественного и коммерческого назначения» </w:t>
              <w:br/>
              <w:t xml:space="preserve">в результате уменьшения, ОД.2 «Зона размещения объектов коммунально-бытового назначения» </w:t>
              <w:br/>
              <w:t xml:space="preserve">в результате выделения на земельном участке </w:t>
              <w:br/>
              <w:t xml:space="preserve">с кадастровым номером 86:10:0101224:24, расположенном по адресу: город Сургут, поселок Лунный, с целью установления в отношении данного земельного участка вида разрешенного использования «Коммунальное обслуживание </w:t>
              <w:br/>
              <w:t>(код 3.1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на испрашиваемом к переводу земельном участке находится объект недвижимости – котельная № 30, принадлежащее СГМУП «ГТС» на праве хозяйственного вед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в результате реорганизации СГМУП «Тепловик», данный земельный участок перешел СГМУП «ГТС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Правила землепользования и застройки на территории города Сургута, утвержденные решением городской Думы от 28.06.2005 </w:t>
              <w:br/>
              <w:t xml:space="preserve">№ 475-III ГД «Об утверждении Правил землепользования и застройки </w:t>
              <w:br/>
              <w:t xml:space="preserve">на территории города Сургута», а именно: </w:t>
              <w:br/>
              <w:t xml:space="preserve">в раздел III «Карта градостроительного зонирования» в части изменения границ территориальных зон </w:t>
            </w:r>
            <w:r>
              <w:rPr>
                <w:sz w:val="18"/>
                <w:szCs w:val="18"/>
              </w:rPr>
              <w:t xml:space="preserve">ОД.10 «Зона размещения объектов делового, общественного и коммерческого назначения» в результате уменьшения, </w:t>
              <w:br/>
              <w:t xml:space="preserve">ОД.2 «Зона размещения объектов коммунально-бытового назначения» </w:t>
              <w:br/>
              <w:t>в результате выделения на земельном участке с кадастровым номером 86:10:0101224:24, расположенном по адресу: город Сургут, поселок Лунный</w:t>
            </w:r>
            <w:r>
              <w:rPr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hanging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567" w:right="-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а </w:t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 xml:space="preserve">архитектуры и градостроительства Администрации города – </w:t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>главный архитектор,</w:t>
      </w:r>
    </w:p>
    <w:p>
      <w:pPr>
        <w:pStyle w:val="Normal"/>
        <w:ind w:left="-567" w:right="139" w:hanging="142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В.И. Астраханцев</w:t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Исполнитель: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Гурьева Вера Викторовна,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департамента архитектуры и градостроительства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 xml:space="preserve">Администрации города, </w:t>
      </w:r>
    </w:p>
    <w:p>
      <w:pPr>
        <w:pStyle w:val="Normal"/>
        <w:ind w:hanging="709"/>
        <w:rPr>
          <w:sz w:val="16"/>
          <w:szCs w:val="18"/>
        </w:rPr>
      </w:pPr>
      <w:r>
        <w:rPr>
          <w:sz w:val="16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4-15T14:33:00Z</cp:lastPrinted>
  <dcterms:modified xsi:type="dcterms:W3CDTF">2021-12-21T05:14:00Z</dcterms:modified>
  <cp:revision>59</cp:revision>
  <dc:subject/>
  <dc:title>Проект</dc:title>
</cp:coreProperties>
</file>