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1843"/>
        <w:gridCol w:w="4394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ОД.7 «Зона размещения объектов социального обслуживания» в результате уменьшения, ОД.2 «Зона размещения объектов коммунально-бытового назначения» в результате выделения </w:t>
              <w:br/>
              <w:t>на земельном участке с кадастровым номером 86:10:0101070:118, расположенном по адресу: город Сургут, поселок Снежный, под котельну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Сургутское городское муниципальное унитарное предприятие «Городские тепловые се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Власова О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юрисконсульт </w:t>
            </w:r>
            <w:r>
              <w:rPr>
                <w:rFonts w:cs="Calibri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 категории Сургутского городского муниципального унитарного предприятия «Городские тепловые сети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ОД.7 «Зона размещения объектов социального обслуживания» в результате уменьшения, ОД.2 «Зона размещения объектов коммунально-бытового назначения» в результате выделения на земельном участке с кадастровым номером 86:10:0101070:118, расположенном </w:t>
              <w:br/>
              <w:t>по адресу: город Сургут, поселок Снежный, с целью установления в отношении данного земельного участка вида разрешенного использования «Коммунальное обслуживание (код 3.1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а испрашиваемом к переводу земельном участке находится объект недвижимости – котельная № 2, принадлежащее СГМУП «ГТС» на праве хозяйственного вед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результате реорганизации СГМУП «Тепловик», данный земельный участок перешел СГМУП «ГТС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ОД.7 «Зона размещения объектов социального обслуживания» в результате уменьшения, ОД.2 «Зона размещения объектов коммунально-бытового назначения» </w:t>
              <w:br/>
              <w:t xml:space="preserve">в результате выделения на земельном участке с кадастровым номером 86:10:0101070:118, расположенном </w:t>
              <w:br/>
              <w:t>по адресу: город Сургут, поселок Снежны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12-21T10:15:00Z</cp:lastPrinted>
  <dcterms:modified xsi:type="dcterms:W3CDTF">2021-12-21T05:15:00Z</dcterms:modified>
  <cp:revision>59</cp:revision>
  <dc:subject/>
  <dc:title>Проект</dc:title>
</cp:coreProperties>
</file>