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01.11.2021 № 13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06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06.12.2021 № 209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8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z w:val="23"/>
          <w:szCs w:val="23"/>
          <w:lang w:val="en-US"/>
        </w:rPr>
        <w:t>9</w:t>
      </w:r>
      <w:r>
        <w:rPr>
          <w:rFonts w:cs="Times New Roman" w:ascii="Times New Roman" w:hAnsi="Times New Roman"/>
          <w:sz w:val="23"/>
          <w:szCs w:val="23"/>
        </w:rPr>
        <w:t>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552"/>
        <w:gridCol w:w="4252"/>
        <w:gridCol w:w="3544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Ж.5 «Зона сложившейся застройки жилыми домами смешанной этажности» </w:t>
              <w:br/>
              <w:t xml:space="preserve">в результате уменьшения, ОД.4 (ДОУ) «Зона размещения объектов образования и просвещения» </w:t>
              <w:br/>
              <w:t xml:space="preserve">в результате увеличения для земельного участка с кадастровым номером </w:t>
            </w:r>
            <w:r>
              <w:rPr>
                <w:bCs/>
                <w:sz w:val="18"/>
                <w:szCs w:val="18"/>
              </w:rPr>
              <w:t xml:space="preserve">86:10:0101022:551, </w:t>
            </w:r>
            <w:r>
              <w:rPr>
                <w:sz w:val="18"/>
                <w:szCs w:val="18"/>
              </w:rPr>
              <w:t xml:space="preserve">расположенного по адресу: город Сургут, микрорайон 16А, улица Профсоюзов, 52, в целях приведения земельного участка к одной территориальной зоне в соответствии с проектом межевания территории микрорайона 16А города Сургута, утвержденным постановлением Администрации города от 27.07.2018 № 5719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арасова К.И. 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лавный специалист юридической службы аппарата Думы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</w:t>
              <w:br/>
              <w:t xml:space="preserve">о внесении изменений в Правила землепользования и застройки на территории города Сургута, </w:t>
              <w:br/>
              <w:t xml:space="preserve">а именно: в раздел III «Карта градостроительного зонирования» в части изменения границ территориальных зон Ж.5 «Зона сложившейся застройки жилыми домами смешанной этажности» в результате уменьшения, ОД.4 (ДОУ) «Зона размещения объектов образования и просвещения» в результате увеличения для земельного участка </w:t>
              <w:br/>
              <w:t xml:space="preserve">с кадастровым номером </w:t>
            </w:r>
            <w:r>
              <w:rPr>
                <w:bCs/>
                <w:sz w:val="18"/>
                <w:szCs w:val="18"/>
              </w:rPr>
              <w:t xml:space="preserve">86:10:0101022:551, </w:t>
            </w:r>
            <w:r>
              <w:rPr>
                <w:sz w:val="18"/>
                <w:szCs w:val="18"/>
              </w:rPr>
              <w:t>расположенного по адресу: город Сургут, микрорайон 16А, улица Профсоюзов, 52, в целях приведения земельного участка к одной территориальной зоне в соответствии с проектом межевания территории микрорайона 16А города Сургута, утвержденным постановлением Администрации города от 27.07.2018 № 5719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величении территории под будущую застройку школ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ектом межевания предусмотрено увеличение, увеличиваем в этой части земельный участок под перспективную застройку средней общеобразовательной школы в 16А микрорайон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целях совершенствования юридической техники предлагаем в проектах решений </w:t>
              <w:br/>
              <w:t>в констатирующей части заменить устаревшую редакцию от 23.09.2021 № 805-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ДГ на от 09.11.2021 № 14-</w:t>
            </w:r>
            <w:r>
              <w:rPr>
                <w:sz w:val="18"/>
                <w:szCs w:val="18"/>
                <w:lang w:val="en-US"/>
              </w:rPr>
              <w:t>VII</w:t>
            </w:r>
            <w:r>
              <w:rPr>
                <w:sz w:val="18"/>
                <w:szCs w:val="18"/>
              </w:rPr>
              <w:t xml:space="preserve"> Д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а именно: в раздел III «Карта градостроительного зонирования» в части изменения границ территориальных зон Ж.5 «Зона сложившейся застройки жилыми домами смешанной этажности» </w:t>
              <w:br/>
              <w:t xml:space="preserve">в результате уменьшения, ОД.4 (ДОУ) «Зона размещения объектов образования и просвещения» в результате увеличения </w:t>
              <w:br/>
              <w:t xml:space="preserve">для земельного участка с кадастровым номером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86:10:0101022:551, </w:t>
            </w:r>
            <w:r>
              <w:rPr>
                <w:sz w:val="18"/>
                <w:szCs w:val="18"/>
                <w:shd w:fill="FFFFFF" w:val="clear"/>
              </w:rPr>
              <w:t>расположенного по адресу: город Сургут, микрорайон 16А, улица Профсоюзов, 5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предложение аппарата Думы города и в проектах решений в констатирующей части заменить устаревшую редак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09T11:07:00Z</dcterms:modified>
  <cp:revision>54</cp:revision>
  <dc:subject/>
  <dc:title>Проект</dc:title>
</cp:coreProperties>
</file>