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о результатах публичных слушаний по проекту решения о внесении изменений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Публичные слушания назначены постановлением Главы города от 01.11.2021 № 134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Дата и время проведения публичных слушаний 06.12.2021 в 18-00 часов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Протокол публичных слушаний от 06.12.2021 № 209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Количество участников публичных слушаний – 18 человек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0</w:t>
      </w:r>
      <w:r>
        <w:rPr>
          <w:rFonts w:cs="Times New Roman" w:ascii="Times New Roman" w:hAnsi="Times New Roman"/>
          <w:sz w:val="23"/>
          <w:szCs w:val="23"/>
          <w:lang w:val="en-US"/>
        </w:rPr>
        <w:t>9</w:t>
      </w:r>
      <w:r>
        <w:rPr>
          <w:rFonts w:cs="Times New Roman" w:ascii="Times New Roman" w:hAnsi="Times New Roman"/>
          <w:sz w:val="23"/>
          <w:szCs w:val="23"/>
        </w:rPr>
        <w:t>.12</w:t>
      </w:r>
      <w:r>
        <w:rPr>
          <w:rFonts w:cs="Times New Roman" w:ascii="Times New Roman" w:hAnsi="Times New Roman"/>
          <w:sz w:val="23"/>
          <w:szCs w:val="23"/>
          <w:lang w:val="en-US"/>
        </w:rPr>
        <w:t>.</w:t>
      </w:r>
      <w:r>
        <w:rPr>
          <w:rFonts w:cs="Times New Roman" w:ascii="Times New Roman" w:hAnsi="Times New Roman"/>
          <w:sz w:val="23"/>
          <w:szCs w:val="23"/>
        </w:rPr>
        <w:t>2021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978"/>
        <w:gridCol w:w="2835"/>
        <w:gridCol w:w="4252"/>
        <w:gridCol w:w="3544"/>
        <w:gridCol w:w="212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ект решения рассмотренный на публичных слуша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тупающ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просы, предложения, пояснения, замеч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по градостроительному зонированию (органа уполномоченного </w:t>
            </w:r>
            <w:r>
              <w:rPr>
                <w:sz w:val="21"/>
                <w:szCs w:val="21"/>
              </w:rPr>
              <w:t>на проведение публичных слуш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06.12.2021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</w:t>
              <w:br/>
              <w:t xml:space="preserve">на территории города Сургута, утвержденные решением городской Думы от 28.06.2005 </w:t>
              <w:br/>
              <w:t xml:space="preserve">№ 475-III ГД «Об утверждении Правил землепользования </w:t>
              <w:br/>
              <w:t xml:space="preserve">и застройки на территории города Сургута», а именно: в раздел </w:t>
              <w:br/>
              <w:t xml:space="preserve">III «Карта градостроительного зонирования» в части изменения границ территориальных зон ОД.10 «Зона размещения объектов делового, общественного </w:t>
              <w:br/>
              <w:t xml:space="preserve">и коммерческого назначения» </w:t>
              <w:br/>
              <w:t xml:space="preserve">в результате уменьшения, ОД.2 «Зона размещения объектов коммунально-бытового назначения» в результате выделения на земельном участке </w:t>
              <w:br/>
              <w:t>с кадастровым номером 86:10:0101190:1796, расположенном по адресу: город Сургут, поселок Юность, под котельную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явитель:</w:t>
            </w:r>
            <w:r>
              <w:rPr>
                <w:sz w:val="18"/>
                <w:szCs w:val="18"/>
              </w:rPr>
              <w:t xml:space="preserve"> Сургутское городское муниципальное унитарное предприятие «Городские тепловые сет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Власова О.Г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юрисконсульт </w:t>
            </w:r>
            <w:r>
              <w:rPr>
                <w:rFonts w:cs="Calibri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sz w:val="18"/>
                <w:szCs w:val="18"/>
              </w:rPr>
              <w:t xml:space="preserve"> категории Сургутского городского муниципального унитарного предприятия «Городские тепловые сети»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Валгушкин Ю.В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департамента архитектуры и градостроительства, сопредседатель комиссии по градостроительному зонированию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расова К.И.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юридической службы аппарата Думы гор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необходимости внесения изменений в Правила землепользования и застройки на территории города Сургута, а именно: в раздел III «Карта градостроительного зонирования» в части изменения границ территориальных зон ОД.10 «Зона размещения объектов делового, общественного и коммерческого назначения» </w:t>
              <w:br/>
              <w:t xml:space="preserve">в результате уменьшения, ОД.2 «Зона размещения объектов коммунально-бытового назначения» </w:t>
              <w:br/>
              <w:t xml:space="preserve">в результате выделения на земельном участке </w:t>
              <w:br/>
              <w:t xml:space="preserve">с кадастровым номером 86:10:0101190:1796, расположенном по адресу: город Сургут, поселок Юность, с целью установления в отношении данного земельного участка вида разрешенного использования «Коммунальное обслуживание </w:t>
              <w:br/>
              <w:t>(код 3.1)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на испрашиваемом к переводу земельном участке находится объект недвижимости – котельная № 28, принадлежащее СГМУП «ГТС» на праве хозяйственного веде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объект коммунальной инфраструктуры, передан после банкротства, ликвидации СГМУП «Тепловик» СГМУП «ГТС»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приведении земельного участка в соответствие </w:t>
              <w:br/>
              <w:t>с утвержденным проектом планировки и проектом межевания поселка Юность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ложение:</w:t>
            </w:r>
          </w:p>
          <w:p>
            <w:pPr>
              <w:pStyle w:val="Style16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 целях совершенствования юридической техники предлагаем в проектах решений в констатирующей части заменить устаревшую редакцию от 23.09.2021 № 805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Г на от 09.11.2021 № 14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в Правила землепользования и застройки на территории города Сургута, утвержденные решением городской Думы от 28.06.2005 № 475-III ГД «Об утверждении Правил землепользования и застройки на территории города Сургута», а именно: </w:t>
              <w:br/>
            </w:r>
            <w:r>
              <w:rPr>
                <w:sz w:val="18"/>
                <w:szCs w:val="18"/>
              </w:rPr>
              <w:t xml:space="preserve">в раздел III «Карта градостроительного зонирования» в части изменения границ территориальных зон ОД.10 «Зона размещения объектов делового, общественного и коммерческого назначения» в результате уменьшения, ОД.2 «Зона размещения объектов коммунально-бытового назначения» </w:t>
              <w:br/>
              <w:t xml:space="preserve">в результате выделения на земельном участке с кадастровым номером 86:10:0101190:1796, расположенном </w:t>
              <w:br/>
              <w:t>по адресу: город Сургут, поселок Юность.</w:t>
            </w:r>
          </w:p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сообразно принять предложение аппарата Думы города и в проектах решений в констатирующей части заменить устаревшую редакц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-709" w:right="-2" w:hanging="0"/>
        <w:jc w:val="both"/>
        <w:rPr/>
      </w:pPr>
      <w:r>
        <w:rPr>
          <w:sz w:val="26"/>
          <w:szCs w:val="26"/>
        </w:rPr>
        <w:t>Начальник отдела</w:t>
      </w:r>
    </w:p>
    <w:p>
      <w:pPr>
        <w:pStyle w:val="Normal"/>
        <w:ind w:left="-567" w:right="-2" w:hanging="142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я и освобождения земельных участков</w:t>
      </w:r>
    </w:p>
    <w:p>
      <w:pPr>
        <w:pStyle w:val="Normal"/>
        <w:ind w:left="-567" w:right="-2" w:hanging="142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а архитектуры и градостроительства Администрации города,</w:t>
      </w:r>
    </w:p>
    <w:p>
      <w:pPr>
        <w:pStyle w:val="Normal"/>
        <w:ind w:left="-567" w:right="139" w:hanging="142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по градостроительному зонированию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26"/>
          <w:szCs w:val="26"/>
        </w:rPr>
        <w:t>для проведения заседания 09.12.2021                                                                                                                                                                 И.А. Сори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Исполнитель: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Гурьева Вера Викторовна,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 xml:space="preserve">ведущий специалист отдела 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 xml:space="preserve">формирования и освобождения земельных участков 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 xml:space="preserve">департамента архитектуры и градостроительства, 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21-04-15T14:33:00Z</cp:lastPrinted>
  <dcterms:modified xsi:type="dcterms:W3CDTF">2021-12-09T05:25:00Z</dcterms:modified>
  <cp:revision>55</cp:revision>
  <dc:subject/>
  <dc:title>Проект</dc:title>
</cp:coreProperties>
</file>