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3.11.2021 № 950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6.12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6.12.2021 № 209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8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3118"/>
        <w:gridCol w:w="3828"/>
        <w:gridCol w:w="3685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12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18:27, расположенного по адресу: город Сургут, микрорайон 7А, улица Дзержинского, территориальная зона Ж.5 «Зона сложившейся застройки жилыми домами смешанной этажности», условно разрешенный вид - магазины </w:t>
              <w:br/>
              <w:t>(код 4.4), для магазина - продукты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митрищак Ольга Пет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Шушунова А.С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, </w:t>
            </w:r>
            <w:r>
              <w:rPr>
                <w:sz w:val="18"/>
                <w:szCs w:val="18"/>
              </w:rPr>
              <w:t>действующий на основании доверенности от 23.11.2021 № 86/56-н/86-2021-8-1257 в интересах заявителя Дмитрищак Ольги Петровны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Бехтин М.М. </w:t>
            </w:r>
            <w:r>
              <w:rPr>
                <w:rFonts w:cs="Calibri"/>
                <w:sz w:val="18"/>
                <w:szCs w:val="18"/>
              </w:rPr>
              <w:t>-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Шушунова А.С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>действующий на основании доверенности от 23.11.2021 № 86/56-н/86-2021-8-1257 в интересах заявителя Дмитрищак Ольги Петров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Бехтин М.М. </w:t>
            </w:r>
            <w:r>
              <w:rPr>
                <w:rFonts w:cs="Calibri"/>
                <w:sz w:val="18"/>
                <w:szCs w:val="18"/>
              </w:rPr>
              <w:t>-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Шушунова А.С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>действующий на основании доверенности от 23.11.2021 № 86/56-н/86-2021-8-1257 в интересах заявителя Дмитрищак Ольги Петровны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Бехтин М.М. </w:t>
            </w:r>
            <w:r>
              <w:rPr>
                <w:rFonts w:cs="Calibri"/>
                <w:sz w:val="18"/>
                <w:szCs w:val="18"/>
              </w:rPr>
              <w:t>-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Гудеева С.М.</w:t>
            </w:r>
            <w:r>
              <w:rPr>
                <w:rFonts w:cs="Calibri"/>
                <w:sz w:val="18"/>
                <w:szCs w:val="18"/>
              </w:rPr>
              <w:t xml:space="preserve"> - представитель, </w:t>
            </w:r>
            <w:r>
              <w:rPr>
                <w:sz w:val="18"/>
                <w:szCs w:val="18"/>
              </w:rPr>
              <w:t>действующий на основании доверенности от 23.11.2021 № 86/56-н/86-2021-8-1257 в интересах заявителя Дмитрищак Ольги Петровны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Гудеева С.М.</w:t>
            </w:r>
            <w:r>
              <w:rPr>
                <w:rFonts w:cs="Calibri"/>
                <w:sz w:val="18"/>
                <w:szCs w:val="18"/>
              </w:rPr>
              <w:t xml:space="preserve"> - представитель, </w:t>
            </w:r>
            <w:r>
              <w:rPr>
                <w:sz w:val="18"/>
                <w:szCs w:val="18"/>
              </w:rPr>
              <w:t>действующий на основании доверенности от 23.11.2021 № 86/56-н/86-2021-8-1257 в интересах заявителя Дмитрищак Ольги Петровны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Бехтин М.М. </w:t>
            </w:r>
            <w:r>
              <w:rPr>
                <w:rFonts w:cs="Calibri"/>
                <w:sz w:val="18"/>
                <w:szCs w:val="18"/>
              </w:rPr>
              <w:t>-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Гудеева С.М.</w:t>
            </w:r>
            <w:r>
              <w:rPr>
                <w:rFonts w:cs="Calibri"/>
                <w:sz w:val="18"/>
                <w:szCs w:val="18"/>
              </w:rPr>
              <w:t xml:space="preserve"> - представитель, </w:t>
            </w:r>
            <w:r>
              <w:rPr>
                <w:sz w:val="18"/>
                <w:szCs w:val="18"/>
              </w:rPr>
              <w:t>действующий на основании доверенности от 23.11.2021 № 86/56-н/86-2021-8-1257 в интересах заявителя Дмитрищак Ольги Петровны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Бехтин М.М. </w:t>
            </w:r>
            <w:r>
              <w:rPr>
                <w:rFonts w:cs="Calibri"/>
                <w:sz w:val="18"/>
                <w:szCs w:val="18"/>
              </w:rPr>
              <w:t>-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>на условно разрешенный вид использования земельного участка с кадастровым номером 86:10:0101018:27, расположенного по адресу: город Сургут, микрорайон 7А, улица Дзержинского, условно разрешенный вид – магазины (код 4.4), для приведения земельного участка с фактическим использованием объекта недвижимости магази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асположении в настоящее время действующего магазина «Бригантина» </w:t>
              <w:br/>
              <w:t>с пристроенным помещением для торговли сезонными фруктами и овощам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 в каком исполнении магазин </w:t>
              <w:br/>
              <w:t>в настоящее время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боте магазин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настоящее время </w:t>
              <w:br/>
              <w:t>на испрашиваемом земельном участке расположен магазин со вспомогательным помещением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настоящее время магазин </w:t>
              <w:br/>
              <w:t>не работает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я, 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беседах с жителями данного микрорайона, в том числе с жителями дома по улице Дзержинского, 1 были высказаны в том числе и претензии по существованию этого магазина. Магазин находится прямо </w:t>
              <w:br/>
              <w:t xml:space="preserve">на пешеходной зоне между Сити Центром </w:t>
              <w:br/>
              <w:t>и пристроем к дому по улице Дзержинского,1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беседах заявителя с жителями дома </w:t>
              <w:br/>
              <w:t>по улице Дзержинского, 1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для магазина нет специальной выделенной зоны погрузки и выгрузки, </w:t>
              <w:br/>
              <w:t>а также нет парковочных мест перед этим магазином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аботе в цветочном павильоне и беседах </w:t>
              <w:br/>
              <w:t>с жителям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авильон подвинули и он стоит закрыты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4 парковочных мест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одъезда газели для погрузки-выгрузк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 какой магазин планируется, какой площадью и этажностью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магазин останется в том же исполнении, необходимость получения разрешения на условно разрешенный вид использования в связи с приведением земельного участка с фактическим использованием объекта недвижимости -магазин. В настоящее время вид разрешенного использования земельного участка под гостиниц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земельный участок находящийся на праве собственности заявителя имеет вид разрешенного использования на сегодняшний день под гостиниц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строительстве гостиницы было отказано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ча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целесообразности нахождения магазина </w:t>
              <w:br/>
              <w:t>на данной территори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екомендации проведения ремонта </w:t>
              <w:br/>
              <w:t xml:space="preserve">и приведения магазина в достойный архитектурный облик согласно высказываниям жителей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приведении магазина в достойный архитектурный облик после приведения земельного участка в соответствие </w:t>
              <w:br/>
              <w:t>с фактическим использованием объект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шаговой доступности достаточно много продуктовых и сетевых магазинов, поэтому помимо внешнего вида </w:t>
              <w:br/>
              <w:t>и облика нужно подумать о внутреннем содержании данного магаз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азать в предоставлении разрешения </w:t>
              <w:br/>
              <w:t xml:space="preserve">на условно разрешенный вид использования земельного участка с кадастровым номером 86:10:0101018:27, расположенного </w:t>
              <w:br/>
              <w:t xml:space="preserve">по адресу: город Сургут, микрорайон 7А, улица Дзержинского, территориальная зона Ж.5 «Зона сложившейся застройки жилыми домами смешанной этажности», условно разрешенный вид - магазины (код 4.4), для магазина – продукты, ввиду отсутствия </w:t>
              <w:br/>
              <w:t xml:space="preserve">в границах испрашиваемого земельного участка обеспеченности парковочными местами в соответствии с пунктом 4 статьи 11 требований местных нормативов градостроительного проектирования, утвержденных решением Думы города </w:t>
              <w:br/>
              <w:t>от 29.04.2015 № 695-V ДГ «О местных нормативах градостроительного проектирования на территории муниципального образования городской округ город Сургу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709" w:right="-2" w:hanging="0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и освобождения земельных участков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26"/>
          <w:szCs w:val="26"/>
        </w:rPr>
        <w:t>для проведения заседания 09.12.2021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2-09T11:02:00Z</dcterms:modified>
  <cp:revision>404</cp:revision>
  <dc:subject/>
  <dc:title>          Проект</dc:title>
</cp:coreProperties>
</file>