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5"/>
        </w:rPr>
      </w:pPr>
      <w:r>
        <w:rPr>
          <w:sz w:val="22"/>
          <w:szCs w:val="25"/>
        </w:rPr>
        <w:t xml:space="preserve">о результатах публичных слушаний по проекту решения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 w:val="22"/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Публичные слушания назначены постановлением Администрации города от 23.08.2021 № 7406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Cs w:val="25"/>
        </w:rPr>
        <w:t>Дата и время проведения публичных слушаний 11.10.2021 в 18-00 часов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Протокол публичных слушаний от 11.10.2021 № 208.</w:t>
      </w:r>
    </w:p>
    <w:p>
      <w:pPr>
        <w:pStyle w:val="Normal"/>
        <w:jc w:val="center"/>
        <w:rPr/>
      </w:pPr>
      <w:r>
        <w:rPr>
          <w:rFonts w:cs="Calibri"/>
          <w:sz w:val="22"/>
          <w:szCs w:val="25"/>
        </w:rPr>
        <w:t>Количество участников публичных слушаний – 22 человека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0.2021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6"/>
        <w:gridCol w:w="3119"/>
        <w:gridCol w:w="4110"/>
        <w:gridCol w:w="3544"/>
        <w:gridCol w:w="1984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Проект решения рассмотренный на публичных слушани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ющ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предложения, пояснения, замеч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слуш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1.10.2021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предоставлении разрешения на условно разрешенный вид использования земельного участка с кадастровым номером 86:10:0101116:558, расположенного по адресу: город Сургут, СПК «Авиатор-34», улица №4 (Озерная), участок </w:t>
              <w:br/>
              <w:t>№ 1А, территориальная зона СХ.3 «Зона садоводства», условно разрешенный вид – магазины (код 4.4), для размещения магазина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явит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Юсифов Вусал Мустаджаб огл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  <w:lang w:val="en-US"/>
              </w:rPr>
              <w:t>Холкин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  <w:lang w:val="en-US"/>
              </w:rPr>
              <w:t>Д</w:t>
            </w:r>
            <w:r>
              <w:rPr>
                <w:rFonts w:cs="Calibri"/>
                <w:b/>
                <w:sz w:val="18"/>
                <w:szCs w:val="18"/>
              </w:rPr>
              <w:t>.</w:t>
            </w:r>
            <w:r>
              <w:rPr>
                <w:rFonts w:cs="Calibri"/>
                <w:b/>
                <w:sz w:val="18"/>
                <w:szCs w:val="18"/>
                <w:lang w:val="en-US"/>
              </w:rPr>
              <w:t>М</w:t>
            </w:r>
            <w:r>
              <w:rPr>
                <w:rFonts w:cs="Calibri"/>
                <w:b/>
                <w:sz w:val="18"/>
                <w:szCs w:val="18"/>
              </w:rPr>
              <w:t>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едставитель по доверенности </w:t>
              <w:br/>
              <w:t xml:space="preserve">в интересах заявителя Юсифова Вусала Мустаджаба оглы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гушкин Ю.В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едседатель комиссии по градостроительному зонированию, заместитель директора департамента архитектуры и градостроительства Администрации города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Холкин Д.М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едставитель по доверенност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необходимости получения разрешения на условно разрешенный вид использования земельного участка с кадастровым номером 86:10:0101116:558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ного в садово-потребительском кооперативе «Авиатор-34», условно разрешенный вид – магазины, с целью соблюдения порядка, установленного градостроительным законодательством в части выдачи таких разрешений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зменение вида разрешенного использования земельных участков связано с необходимостью обеспечения членов садово-потребительского кооператива продовольственными и непродовольственными товарами, ввиду удаленности жилой застройки и крупных торговых центров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редоставлении протокола общего собрания кооператива о согласовании данного решения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ротокол предоставле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ить разрешение на условно разрешенный вид использования земельного участка с кадастровым номером 86:10:0101116:558, расположенного по адресу: город Сургут, СПК «Авиатор-34», улица № 4 (Озерная), участок № 1А, территориальная зона СХ.3 «Зона садоводства», условно разрешенный вид – магазины (код 4.4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директора департамента </w:t>
      </w:r>
    </w:p>
    <w:p>
      <w:pPr>
        <w:pStyle w:val="Normal"/>
        <w:ind w:left="-567" w:right="-2" w:hanging="142"/>
        <w:jc w:val="both"/>
        <w:rPr/>
      </w:pPr>
      <w:r>
        <w:rPr>
          <w:sz w:val="27"/>
          <w:szCs w:val="27"/>
        </w:rPr>
        <w:t>архитектуры и градостроительства Администрации города,</w:t>
      </w:r>
    </w:p>
    <w:p>
      <w:pPr>
        <w:pStyle w:val="Normal"/>
        <w:ind w:left="-567" w:right="139" w:hanging="142"/>
        <w:jc w:val="both"/>
        <w:rPr>
          <w:sz w:val="25"/>
          <w:szCs w:val="25"/>
        </w:rPr>
      </w:pPr>
      <w:r>
        <w:rPr>
          <w:sz w:val="27"/>
          <w:szCs w:val="27"/>
        </w:rPr>
        <w:t>сопредседатель комиссии по градостроительному зонированию                                                                                                Ю.В. Валгушк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Исполнитель: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Гурьева Вера Викторовна,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ведущий специалист отдела формирования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и освобождения земельных участков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департамента архитектуры и градостроительства,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урьева Вера Викторовна</cp:lastModifiedBy>
  <cp:lastPrinted>2020-02-21T09:12:00Z</cp:lastPrinted>
  <dcterms:modified xsi:type="dcterms:W3CDTF">2021-10-18T11:02:00Z</dcterms:modified>
  <cp:revision>400</cp:revision>
  <dc:subject/>
  <dc:title>          Проект</dc:title>
</cp:coreProperties>
</file>