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5"/>
        </w:rPr>
      </w:pPr>
      <w:r>
        <w:rPr>
          <w:sz w:val="22"/>
          <w:szCs w:val="25"/>
        </w:rPr>
        <w:t xml:space="preserve">о результатах публичных слушаний по проекту решения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 w:val="22"/>
          <w:szCs w:val="25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Публичные слушания назначены постановлением Администрации города от 26.08.2021 № 7571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Cs w:val="25"/>
        </w:rPr>
        <w:t>Дата и время проведения публичных слушаний 11.10.2021 в 18-00 часов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Протокол публичных слушаний от 11.10.2021 № 208.</w:t>
      </w:r>
    </w:p>
    <w:p>
      <w:pPr>
        <w:pStyle w:val="Normal"/>
        <w:jc w:val="center"/>
        <w:rPr/>
      </w:pPr>
      <w:r>
        <w:rPr>
          <w:rFonts w:cs="Calibri"/>
          <w:sz w:val="22"/>
          <w:szCs w:val="25"/>
        </w:rPr>
        <w:t>Количество участников публичных слушаний – 22 человека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0.2021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6"/>
        <w:gridCol w:w="3119"/>
        <w:gridCol w:w="4110"/>
        <w:gridCol w:w="3544"/>
        <w:gridCol w:w="1984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Проект решения рассмотренный на публичных слушани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ющ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предложения, пояснения, замеч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слуш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1.10.2021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предоставлении разрешения на условно разрешенный вид использования земельного участка с кадастровым номером 86:10:0101074:5, расположенного </w:t>
              <w:br/>
              <w:t>по адресу: город Сургут, микрорайон 26, улица Югорская, территориальная зона Ж.5 «Зона сложившейся застройки жилыми домами смешанной этажности», условно разрешенный вид – магазины (код 4.4), общественное питание (4.6), для завершения строительства объекта «Торговый центр по ул. Югорская г. Сургут»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явител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Хамхоев Руслан Багаудинович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Захарченко В.В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едставитель по доверенности </w:t>
              <w:br/>
              <w:t>в интересах заявителя Хамхоева Руслана Багаудиновича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необходимости получения разрешения на условно разрешенный вид использования земельного участка с кадастровым номером 86:10:0101074:5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положенного в 26 микрорайоне, условно разрешенный вид – магазины (код 4.4), общественное питание (4.6), </w:t>
              <w:br/>
              <w:t>для окончания строительства торгового центра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Хамхоев Руслан Багаудинович на основании договора аренды земельного участка № 8 от 15.06.2021 арендует данный земельный участок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ы, замечания, предложения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процессе проведения публичных слушаний не поступали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ить разрешение на условно разрешенный вид использования земельного участка с кадастровым номером 86:10:0101074:5, расположенного по адресу: город Сургут, микрорайон 26, улица Югорская, территориальная зона Ж.5 «Зона сложившейся застройки жилыми домами смешанной этажности», условно разрешенный вид – магазины </w:t>
              <w:br/>
              <w:t>(код 4.4), общественное питание (4.6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директора департамента </w:t>
      </w:r>
    </w:p>
    <w:p>
      <w:pPr>
        <w:pStyle w:val="Normal"/>
        <w:ind w:left="-567" w:right="-2" w:hanging="142"/>
        <w:jc w:val="both"/>
        <w:rPr/>
      </w:pPr>
      <w:r>
        <w:rPr>
          <w:sz w:val="27"/>
          <w:szCs w:val="27"/>
        </w:rPr>
        <w:t>архитектуры и градостроительства Администрации города,</w:t>
      </w:r>
    </w:p>
    <w:p>
      <w:pPr>
        <w:pStyle w:val="Normal"/>
        <w:ind w:left="-567" w:right="139" w:hanging="142"/>
        <w:jc w:val="both"/>
        <w:rPr>
          <w:sz w:val="25"/>
          <w:szCs w:val="25"/>
        </w:rPr>
      </w:pPr>
      <w:r>
        <w:rPr>
          <w:sz w:val="27"/>
          <w:szCs w:val="27"/>
        </w:rPr>
        <w:t>сопредседатель комиссии по градостроительному зонированию                                                                                                Ю.В. Валгушк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Исполнитель: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Гурьева Вера Викторовна,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ведущий специалист отдела формирования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и освобождения земельных участков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департамента архитектуры и градостроительства,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урьева Вера Викторовна</cp:lastModifiedBy>
  <cp:lastPrinted>2020-02-21T09:12:00Z</cp:lastPrinted>
  <dcterms:modified xsi:type="dcterms:W3CDTF">2021-10-18T12:40:00Z</dcterms:modified>
  <cp:revision>402</cp:revision>
  <dc:subject/>
  <dc:title>          Проект</dc:title>
</cp:coreProperties>
</file>