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23.08.2021 № 740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1.10.2021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1.10.2021 № 208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22 человека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0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119"/>
        <w:gridCol w:w="4110"/>
        <w:gridCol w:w="3544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решения рассмотренный на публичных слуша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1.10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116:46, расположенного по адресу: город Сургут, С(ОД)ПК «Авиатор-34», улица №3, участок № 1А, территориальная зона СХ.3 «Зона садоводства», условно разрешенный вид – магазины (код 4.4), для размещения магазин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Юсифов Вусал Мустаджаб огл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Холкин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  <w:lang w:val="en-US"/>
              </w:rPr>
              <w:t>Д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  <w:r>
              <w:rPr>
                <w:rFonts w:cs="Calibri"/>
                <w:b/>
                <w:sz w:val="18"/>
                <w:szCs w:val="18"/>
                <w:lang w:val="en-US"/>
              </w:rPr>
              <w:t>М</w:t>
            </w:r>
            <w:r>
              <w:rPr>
                <w:rFonts w:cs="Calibri"/>
                <w:b/>
                <w:sz w:val="18"/>
                <w:szCs w:val="18"/>
              </w:rPr>
              <w:t>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</w:t>
              <w:br/>
              <w:t xml:space="preserve">в интересах заявителя Юсифова Вусала Мустаджаба оглы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Холкин Д.М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получения разрешения на условно разрешенный вид использования земельного участка с кадастровым номером 86:10:0101116:46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ного в садово-потребительском кооперативе «Авиатор-34», условно разрешенный вид – магазины, с целью соблюдения порядка, установленного градостроительным законодательством в части выдачи таких разрешений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менение вида разрешенного использования земельных участков связано с необходимостью обеспечения членов садово-потребительского кооператива продовольственными и непродовольственными товарами, ввиду удаленности жилой застройки и крупных торговых центро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едоставлении протокола общего собрания кооператива о согласовании данного решения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отокол предоставле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16:46, расположенного по адресу: город Сургут, С(ОД)ПК «Авиатор-34», улица №3, участок № 1А, территориальная зона СХ.3 «Зона садоводства», условно разрешенный вид – магазины (код 4.4)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7"/>
          <w:szCs w:val="27"/>
        </w:rPr>
        <w:t>архитектуры и градостроительства Администрации города,</w:t>
      </w:r>
    </w:p>
    <w:p>
      <w:pPr>
        <w:pStyle w:val="Normal"/>
        <w:ind w:left="-567" w:right="139" w:hanging="142"/>
        <w:jc w:val="both"/>
        <w:rPr>
          <w:sz w:val="25"/>
          <w:szCs w:val="25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Гурьева Вера Викторовна,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10-18T07:59:00Z</dcterms:modified>
  <cp:revision>399</cp:revision>
  <dc:subject/>
  <dc:title>          Проект</dc:title>
</cp:coreProperties>
</file>