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Администрации города от 23.09.2021 № 839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9.1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977"/>
        <w:gridCol w:w="4252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86:10:0101231:1566, расположенном по адресу: город Сургут, микрорайон 48, для строительства жилых домов, в части отклонения от предельных параметров установленных в проекте планировки и проекте межевания территории микрорайона 48 города Сургута, утвержденном постановлением Администрации города от 16.04.2013 № 2547, а именно: количество этажей с 4 до 6; процент застройки с 30 процентов до 34,5 процентов; количество квартир с 63 до 240, в целях строительства среднеэтажного жилого комплекса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ство с ограниченной ответственностью Строительная Компания «Формула Ремон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Гришин В.Ю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инженер от общества с ограниченной ответственностью Строительная Компания «Формула Ремонта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тицын В.И. -</w:t>
            </w:r>
            <w:r>
              <w:rPr>
                <w:rFonts w:cs="Calibri"/>
                <w:sz w:val="18"/>
                <w:szCs w:val="18"/>
              </w:rPr>
              <w:t xml:space="preserve"> депут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Гришин В.Ю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инженер от общества с ограниченной ответственностью Строительная Компания «Формула Ремонта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тицын В.И. -</w:t>
            </w:r>
            <w:r>
              <w:rPr>
                <w:rFonts w:cs="Calibri"/>
                <w:sz w:val="18"/>
                <w:szCs w:val="18"/>
              </w:rPr>
              <w:t xml:space="preserve"> депут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йков А.Б. </w:t>
            </w:r>
            <w:r>
              <w:rPr>
                <w:sz w:val="18"/>
                <w:szCs w:val="18"/>
              </w:rPr>
              <w:t>- начальник отдела по ремонту и содержанию автомобильных дорог дорожно-транспортного управления департамента городского хозяй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йков А.Б. </w:t>
            </w:r>
            <w:r>
              <w:rPr>
                <w:sz w:val="18"/>
                <w:szCs w:val="18"/>
              </w:rPr>
              <w:t>- начальник отдела по ремонту и содержанию автомобильных дорог дорожно-транспортного управления департамента городского хозяйства Администрации город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инских С.Е.</w:t>
            </w:r>
            <w:r>
              <w:rPr>
                <w:b/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линских С.Е. – </w:t>
            </w: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предоставлении разрешения на отклонение </w:t>
              <w:br/>
              <w:t xml:space="preserve">от предельных параметров в части этажности </w:t>
              <w:br/>
              <w:t>и плотности застройк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ОО Строительная Компания «Формула Ремонта» планирует на данном земельном участке построить четыре пятиэтажных дома. В соответствии </w:t>
              <w:br/>
              <w:t xml:space="preserve">с выданным градостроительным планом земельного участка земельный участок находится </w:t>
              <w:br/>
              <w:t xml:space="preserve">в территориальной зоне Ж.3, то есть среднеэтажная жилая застройка, но в градостроительном плане, утвержденном в 2014 году, в проекте планировки этажность указана до трех этажей. Соответственно, чтобы эту нестыковку устранить, потому что отталкиваемся при проектировании </w:t>
              <w:br/>
              <w:t>от градостроительного плана земельного участка согласно 48 статьи Градостроительного кодекса РФ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приведении этажности в соответствие </w:t>
              <w:br/>
              <w:t>с выданным Администрацией города ранее градостроительным планом земельного участк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 плотности застройки просим увеличить плотность до 34,5 процентов - это связано </w:t>
              <w:br/>
              <w:t>с приведением в разумный вид парковок, площадок и прочее. Количество квартир согласно норматива, чтобы уложиться по всем параметрам: парковок, спортивных и детских сооружений, максимально возможные 237, соответственно просим увеличить до 240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аукционе Вы понимали параметры строительства, которые будут разрешены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о парковочных местах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аукционной документации было указано что земельный участок относится к территориальной зоне Ж.3 - это от пяти до восьми этажей и сейчас приводим в соответств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арковки согласно градостроительному плану укладываются в земельный участок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хотел бы обратить внимание, что на сегодняшний момент, мне так кажется, я конечно могу ошибаться, но на первый взгляд мы можем дать некую преференцию отдельно взятому победителю этого аукциона, тем самым поставить </w:t>
              <w:br/>
              <w:t>в проигрывающее положение всех тех, кто мог бы заявиться на этот аукцион. В аукционной документации, на сколько я помню, были четко прописаны все эти параметры  соответственно лицо, которое заходило, должно было осознавать</w:t>
              <w:br/>
              <w:t xml:space="preserve"> и отдавать отчет, что там нужно строить </w:t>
              <w:br/>
              <w:t>ту этажность и тот объем квартир и так далее, как заявлено. На сегодняшний день в случае утверждения этой просьбы мы нарушим действующее законодательство в части антимонопольного законодательства. Это мое мнение и прошу отразить его в протоколе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нение зафиксирован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арковочных местах в связи с увеличением количества квартир и соответственного увеличения количества жителей и транспорт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оянка в красных линиях дорог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частично автостоянка №6 на сто мест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е устраивает, на такой узкой улице, устраивать такую большую стоян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нение зафиксирован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и увеличении количества квартир, практически </w:t>
              <w:br/>
              <w:t xml:space="preserve">в четыре раза, возникает нагрузка на социальных объекты, на инфраструктуру города, а город получает что-то в замен? То есть городу выгодно увеличение количества квартир?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рассматривается не то, что выгодно или </w:t>
              <w:br/>
              <w:t xml:space="preserve">не выгодно, а то, что можно в действующем Градостроительном кодексе РФ сделать, либо нельзя. По Градостроительному кодексу РФ право заявителю такое предоставляется, он им воспользовался, пришел, подготовил проект, </w:t>
              <w:br/>
              <w:t xml:space="preserve">мы с вами его сегодня обсуждаем. А говорить </w:t>
              <w:br/>
              <w:t xml:space="preserve">о том, что что-то город должен взамен получить или нет, город всегда и любой гражданин, юридическое лицо и заявители действуют в рамках закона. И по Градостроительному кодексу </w:t>
              <w:br/>
              <w:t>у заявителя право есть, он пришел, воспользовался этим и подготовил проек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бы была какая-то выгода, от этого бы зависело мое предложение, если выгоды нет, то я не вижу смысла в увеличении количества квартир, поэтому прошу отразить в протоколе, что я выступаю проти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нение зафиксирован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отклонение от предельных параметров разрешенного строительства на земельном участке с кадастровым номером 86:10:0101231:1566, расположенном </w:t>
              <w:br/>
              <w:t xml:space="preserve">по адресу: город Сургут, микрорайон </w:t>
              <w:br/>
              <w:t xml:space="preserve">48, для строительства жилых домов, </w:t>
              <w:br/>
              <w:t xml:space="preserve">в части отклонения от предельных параметров установленных в проекте планировки и проекте межевания территории микрорайона 48 города Сургута, утвержденном постановлением Администрации города от 16.04.2013 </w:t>
              <w:br/>
              <w:t xml:space="preserve">№ 2547, а именно: количество этажей </w:t>
              <w:br/>
              <w:t xml:space="preserve">с 4 до 6; процент застройки с 30 процентов до 34,5 процентов; количество квартир </w:t>
              <w:br/>
              <w:t xml:space="preserve">с 63 до 240, в целях строительства среднеэтажного жилого комплекса, </w:t>
            </w: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  <w:t xml:space="preserve">ввиду отсутствия в границах земельного участка обеспеченности парковочными местами </w:t>
              <w:br/>
              <w:t xml:space="preserve">в соответствии с пунктом 2 статьи </w:t>
              <w:br/>
              <w:t xml:space="preserve">11 требований местных нормативов градостроительного проектирования, утвержденных решением Думы города </w:t>
              <w:br/>
              <w:t xml:space="preserve">от 29.04.2015 № 695-V ДГ «О местных нормативах градостроительного проектирования на территории муниципального образования городской округ </w:t>
            </w:r>
            <w:r>
              <w:rPr>
                <w:rFonts w:eastAsia="Arial Unicode MS"/>
                <w:sz w:val="18"/>
                <w:szCs w:val="18"/>
                <w:lang w:eastAsia="en-US"/>
              </w:rPr>
              <w:t>город Сургут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1-10-19T13:47:00Z</cp:lastPrinted>
  <dcterms:modified xsi:type="dcterms:W3CDTF">2021-10-19T08:47:00Z</dcterms:modified>
  <cp:revision>396</cp:revision>
  <dc:subject/>
  <dc:title>          Проект</dc:title>
</cp:coreProperties>
</file>