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06.09.2021 № 7952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1.10.2021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1.10.2021 № 208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22 человека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0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2835"/>
        <w:gridCol w:w="4394"/>
        <w:gridCol w:w="3544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решения рассмотренный на публичных слуша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1.10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с кадастровым номером 86:10:0101176:2389, расположенного </w:t>
              <w:br/>
              <w:t xml:space="preserve">по адресу: город Сургут, территориальная зона УГ «Зона университетского городка», условно разрешенный вид – «здравоохранение» (код 3.4), «обеспечение научной деятельности» (код 3.9), в целях размещения Центра высоких биомедицинских технологи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нд научно-технологического развития ХМАО – Ю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Лукьянчук А.В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производственно-технического отдела Фонда научно-технологического развития Югры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</w:rPr>
              <w:t>Глинских С.Е. -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гражданин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Лукьянчук А.В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производственно-технического отдела Фонда научно-технологического развития Югры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необходимости получения разрешения на условно разрешенный вид использования земельного участка с кадастровым номером 86:10:0101176:2389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условно разрешенный вид – «здравоохранение» (код 3.4), «обеспечение научной деятельности» (код 3.9), для создания объекта Центра высоких биомедицинских технологи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его создание соответствует Указам Президента - </w:t>
              <w:br/>
              <w:t>«О национальных целях развития Российской Федерации на период до 2030 года» и «О развитии генетических технологий в Российской Федерации». Реализуется согласно целям и направлениями, предусмотренным Федеральной научно-технической программой развития генетических технологий на 2019-2027 годы, утверждённой постановлением Правитель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реализация проекта позволит осуществить модернизирование социально-научной сферы </w:t>
              <w:br/>
              <w:t xml:space="preserve">и обеспечение инновационного пути развития Ханты-Мансийского автономного округа-Югры </w:t>
              <w:br/>
              <w:t>и Российской Федерации за счет создания современной научно – образовательной инфраструктуры мирового уровня, концентрации интеллектуального потенциала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данный центр станет основой для реализации таких глобальных программ в Югре, как Национальный проект «Наука» и государственная программа Российской Федерации «Развитие здравоохранения» в аспекте развития фундаментальной, трансляционной и персонифицированной медицины, Программа «Десятилетие детства» (2018-2027 гг.) </w:t>
              <w:br/>
              <w:t>в аспекте поддержки материнства и детства, улучшения демографической ситу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ъект станет основой для формирования качественно новой научно-технологической, клинической, производственной и образовательной системы национального уровня, которая обеспечит взаимодействие и объединение потенциала различных отраслей в области молекулярно-генетических, клеточных, микрофлюидных </w:t>
              <w:br/>
              <w:t>и биоинформационных технологи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создании центра, в сентябре 2020 года Губернатор автономного округа доложила Президенту Владимиру Путину, который поддержал создание проекта в городе Сургуте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фондом научно-технологического развития Югры разработан и постановлением Администрации города утвержден проект планировки и межевания территории Научно-технологического центра </w:t>
              <w:br/>
              <w:t>в городе Сургут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этапе реализации проекта Центра высоких биомедицинских технологий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еализации таких проектов в других городах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еализации проекта в Сургуте впервые в истории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 настоящее время ведется подготовка, </w:t>
              <w:br/>
              <w:t>но фактического проектирования объекта в данный момент не ведется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, в России нету аналогов и в Сургуте будет впервые в истор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176:2389, расположенного по адресу: город Сургут, территориальная зона УГ «Зона университетского городка», условно разрешенный вид – «здравоохранение» (код 3.4), «обеспечение научной деятельности» (код 3.9)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7"/>
          <w:szCs w:val="27"/>
        </w:rPr>
        <w:t>архитектуры и градостроительства Администрации города,</w:t>
      </w:r>
    </w:p>
    <w:p>
      <w:pPr>
        <w:pStyle w:val="Normal"/>
        <w:ind w:left="-567" w:right="139" w:hanging="142"/>
        <w:jc w:val="both"/>
        <w:rPr>
          <w:sz w:val="25"/>
          <w:szCs w:val="25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Ю.В. Валгуш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Гурьева Вера Викторовна,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10-18T15:36:00Z</dcterms:modified>
  <cp:revision>404</cp:revision>
  <dc:subject/>
  <dc:title>          Проект</dc:title>
</cp:coreProperties>
</file>