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от 26.07.2021 № 10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6.08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6.08.2021 № 207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4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.08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2977"/>
        <w:gridCol w:w="3685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ект решения рассмотренный 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6.08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ых участков </w:t>
              <w:br/>
              <w:t xml:space="preserve">с кадастровыми номерами 86:10:0101161:180, 86:10:0101161:191, 86:10:0101161:198, расположенных по адресу: город Сургут, территориальная зона СХ.3 «Зона садоводства», условно разрешенный вид - магазины (код 4.4), для строительства магазина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мроева Мархабо Дехканов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Муминджанов П.Г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представитель </w:t>
            </w:r>
            <w:r>
              <w:rPr>
                <w:rFonts w:cs="Calibri"/>
                <w:sz w:val="18"/>
                <w:szCs w:val="18"/>
              </w:rPr>
              <w:t xml:space="preserve">заявител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Муминджанов П.Г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представитель </w:t>
            </w:r>
            <w:r>
              <w:rPr>
                <w:rFonts w:cs="Calibri"/>
                <w:sz w:val="18"/>
                <w:szCs w:val="18"/>
              </w:rPr>
              <w:t xml:space="preserve">заявител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Муминджанов П.Г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представитель </w:t>
            </w:r>
            <w:r>
              <w:rPr>
                <w:rFonts w:cs="Calibri"/>
                <w:sz w:val="18"/>
                <w:szCs w:val="18"/>
              </w:rPr>
              <w:t xml:space="preserve">заявител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>на условно разрешенный вид использования земельных участков с кадастровыми номерами 86:10:0101161:180, 86:10:0101161:191, 86:10:0101161:198, условно разрешенный вид – магазины (код 4.4), для строительства магазина смешанной торговли, что позволит удовлетворить потребности граждан и жителей товарищества, а также иных, которые расположены в нашей локаци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мерении объединения трех земельных участков в один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ланируемых к размещению объектов недвижимости на смежных земельных участках к участку, планируемому для строительства магазин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ланируемом размещении парковки, проезда, теплицы и парник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Замеча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теплица и парник относятся </w:t>
              <w:br/>
              <w:t>к основному виду разрешенного использования, который установлен на двух испрашиваемых земельных участках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ланируемом объединении трех земельных участков в один, в целях объединения в дальнейшем на одном виде разрешенного ис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азать в предоставлении разрешения </w:t>
              <w:br/>
              <w:t xml:space="preserve">на условно разрешенный вид использования земельных участков с кадастровыми номерами 86:10:0101161:180, 86:10:0101161:191, 86:10:0101161:198, расположенных по адресу: город Сургут, территориальная зона СХ.3 «Зона садоводства», условно разрешенный вид - магазины (код 4.4), для строительства магазина, в соответствии с пунктом 4 статьи 11 требований местных нормативов градостроительного проектирования, утвержденных решением Думы города </w:t>
              <w:br/>
              <w:t>от 29.04.2015 № 695-V ДГ «О местных нормативах градостроительного проектирования на территории муниципального образования городской округ город Сургу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8-20T08:36:00Z</dcterms:modified>
  <cp:revision>397</cp:revision>
  <dc:subject/>
  <dc:title>          Проект</dc:title>
</cp:coreProperties>
</file>