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убличные слушания назначены постановлением Главы города от 26.07.2021 № 106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Дата и время проведения публичных слушаний 16.08.2021 в 18-00 часов.</w:t>
      </w:r>
    </w:p>
    <w:p>
      <w:pPr>
        <w:pStyle w:val="Normal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Протокол публичных слушаний от 16.08.2021 № 207.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Количество участников публичных слушаний – 14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19</w:t>
      </w:r>
      <w:r>
        <w:rPr>
          <w:rFonts w:cs="Times New Roman" w:ascii="Times New Roman" w:hAnsi="Times New Roman"/>
          <w:sz w:val="23"/>
          <w:szCs w:val="23"/>
        </w:rPr>
        <w:t>.0</w:t>
      </w:r>
      <w:r>
        <w:rPr>
          <w:rFonts w:cs="Times New Roman" w:ascii="Times New Roman" w:hAnsi="Times New Roman"/>
          <w:sz w:val="23"/>
          <w:szCs w:val="23"/>
          <w:lang w:val="en-US"/>
        </w:rPr>
        <w:t>8.</w:t>
      </w:r>
      <w:r>
        <w:rPr>
          <w:rFonts w:cs="Times New Roman" w:ascii="Times New Roman" w:hAnsi="Times New Roman"/>
          <w:sz w:val="23"/>
          <w:szCs w:val="23"/>
        </w:rPr>
        <w:t>202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94"/>
        <w:gridCol w:w="2410"/>
        <w:gridCol w:w="4253"/>
        <w:gridCol w:w="4252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решения рассмотренный на публичных слуш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ающ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, предложения, пояснения, замеч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6.08.2021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на территории города Сургута, утвержденные решением городской Думы от 28.06.2005 № 475-III ГД «Об утверждении Правил землепользования и застройки на территории города Сургута», а именно: в раздел II «Градостроительные регламенты» в части изменения наименования статьи 76 «Зона комплексного и устойчивого развития территории КУРТ» на «Зона комплексного развития территории КРТ» в связи с вступлением в силу Федерального закона от 30.12.2020 № 494-ФЗ </w:t>
              <w:br/>
              <w:t>«О внесении изменений в Градостроительный кодекс Российской Федерации и отдельные законодательные акты Российской Федерации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 xml:space="preserve">Ходатайство </w:t>
            </w:r>
            <w:r>
              <w:rPr>
                <w:sz w:val="18"/>
                <w:szCs w:val="18"/>
              </w:rPr>
              <w:t>Администрации город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ова Л.А.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юридического отдела аппарата Думы города</w:t>
            </w:r>
          </w:p>
          <w:p>
            <w:pPr>
              <w:pStyle w:val="Normal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Валгушкин Ю.В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- о том, что Администрация города ходатайствует </w:t>
              <w:br/>
              <w:t xml:space="preserve">о внесении изменений в Правила землепользования </w:t>
              <w:br/>
              <w:t xml:space="preserve">и застройки на территории города Сургута, </w:t>
              <w:br/>
              <w:t xml:space="preserve">а именно: в раздел II «Градостроительные регламенты» в части изменения наименования статьи 76 «Зона комплексного и устойчивого развития территории КУРТ» на «Зона комплексного развития территории КРТ» в связи с вступлением в силу Федерального закона от 30.12.2020 № 494-ФЗ </w:t>
              <w:br/>
              <w:t>«О внесении изменений в Градостроительный кодекс Российской Федерации и отдельные законодательные акты Российской Федерации»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ложе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еобходимо исключить Свод правил </w:t>
              <w:br/>
              <w:t xml:space="preserve">СП 54.13330.2011 «СНиП 31-01-2003. Здания жилые многоквартирные». Актуализированная редакция СНиП 31-01-2003 из параметров разрешённого использования для основного вида использования «Многоэтажная жилая застройка (высотная застройка)» статьи 76 «Зона комплексного и устойчивого развития территории КУРТ», ввиду признания его утратившим силу </w:t>
              <w:br/>
              <w:t>с 01.08.2020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целесообразности принятия предложения </w:t>
              <w:br/>
              <w:t>и учете по результатам публичных слуша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в Правила землепользования </w:t>
              <w:br/>
              <w:t xml:space="preserve">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</w:t>
              <w:br/>
              <w:t xml:space="preserve">на территории города Сургута», а именно: в раздел II «Градостроительные регламенты» в части изменения наименования статьи 76 «Зона комплексного и устойчивого развития территории КУРТ» на «Зона комплексного развития территории КРТ»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Целесообразно принять предложение аппарата Думы города и исключить Свод правил </w:t>
              <w:br/>
              <w:t xml:space="preserve">СП 54.13330.2011 «СНиП 31-01-2003. Здания жилые многоквартирные». Актуализированная редакция СНиП 31-01-2003, ввиду признания </w:t>
              <w:br/>
              <w:t>его утратившим силу с 01.08.2020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-2" w:hanging="142"/>
        <w:jc w:val="both"/>
        <w:rPr>
          <w:sz w:val="25"/>
          <w:szCs w:val="25"/>
        </w:rPr>
      </w:pPr>
      <w:r>
        <w:rPr>
          <w:sz w:val="27"/>
          <w:szCs w:val="27"/>
        </w:rPr>
        <w:t>председатель комиссии по градостроительному зонированию                                                                                                            В.Б. Фомаг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ведущий специалист отдела формирования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и освобождения земельных участков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департамента архитектуры и градостроительства,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орх Ольга Ивановна</cp:lastModifiedBy>
  <cp:lastPrinted>2021-04-15T14:33:00Z</cp:lastPrinted>
  <dcterms:modified xsi:type="dcterms:W3CDTF">2021-08-20T10:48:00Z</dcterms:modified>
  <cp:revision>48</cp:revision>
  <dc:subject/>
  <dc:title>Проект</dc:title>
</cp:coreProperties>
</file>