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от 30.06.2021 № 9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9.07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7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409"/>
        <w:gridCol w:w="4111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ект решения рассмотренный 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</w:t>
              <w:br/>
              <w:t xml:space="preserve">с кадастровым номером 86:10:0101119:175, расположенного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адресу: город Сургут, СНТ «Чистые пруды», улица Нагорная, участок № 252, территориальная зона СХ.3 «Зона садоводства», условно разрешенный вид - магазины (код 4.4), для размещения магазин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льцев Владимир Ильи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Мальцев В.И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явитель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10:0101119:175, условно разрешенный вид – магазины (код 4.4), для ведения коммерческой деятельности по изготовлению и продаже изделий из гранита, мрамора, малых архитектурных форм, дорожек, в интересах кооператива СНТ «Чистые пруды» и в интересах ближайших кооперативов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ведении коммерческой деятельности </w:t>
              <w:br/>
              <w:t>по производству продукции не являющейся товарами первой необходимости для кооператив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, предложения 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азать в предоставлении разрешения </w:t>
              <w:br/>
              <w:t xml:space="preserve">на условно разрешенный вид использования земельного участка с кадастровым номером 86:10:0101119:175, расположенного по адресу: город Сургут, СНТ «Чистые пруды», улица Нагорная, участок № 252, территориальная зона СХ.3 «Зона садоводства», условно разрешенный вид - магазины (код 4.4), </w:t>
              <w:br/>
              <w:t xml:space="preserve">для размещения магазина, ввиду отсутствия </w:t>
              <w:br/>
              <w:t xml:space="preserve">в границах земельного участка обеспеченности парковочными местами </w:t>
              <w:br/>
              <w:t xml:space="preserve">в соответствии с пунктом 4 статьи </w:t>
              <w:br/>
              <w:t xml:space="preserve">11 требований местных нормативов градостроительного проектирования, утвержденных решением Думы города </w:t>
              <w:br/>
              <w:t>от 29.04.2015 № 695-V ДГ «О местных нормативах градостроительного проектирования на территории муниципального образования городской округ город Сургу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>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7-26T06:38:00Z</dcterms:modified>
  <cp:revision>394</cp:revision>
  <dc:subject/>
  <dc:title>          Проект</dc:title>
</cp:coreProperties>
</file>