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о результатах публичных слушаний </w:t>
      </w:r>
      <w:r>
        <w:rPr>
          <w:bCs/>
          <w:szCs w:val="25"/>
        </w:rPr>
        <w:t xml:space="preserve">по проекту решения Думы города «О </w:t>
      </w:r>
      <w:r>
        <w:rPr>
          <w:szCs w:val="25"/>
        </w:rPr>
        <w:t>внесении изменений</w:t>
      </w:r>
    </w:p>
    <w:p>
      <w:pPr>
        <w:pStyle w:val="Normal"/>
        <w:ind w:firstLine="567"/>
        <w:jc w:val="center"/>
        <w:rPr/>
      </w:pPr>
      <w:r>
        <w:rPr>
          <w:szCs w:val="25"/>
        </w:rPr>
        <w:t xml:space="preserve"> </w:t>
      </w:r>
      <w:r>
        <w:rPr>
          <w:szCs w:val="25"/>
        </w:rPr>
        <w:t>в генеральный план муниципального образования городской округ Сургут Ханты-Мансийского автономного округа – Югр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16.06.2021 № 90 «О назначении публичных слушаний»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департамент архитектуры и градостроительства Администрации города Сургута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05.07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09.07.2021 № 50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24 человека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7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835"/>
        <w:gridCol w:w="5245"/>
        <w:gridCol w:w="2551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комендаци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о результатах публичных слушаний </w:t>
            </w:r>
          </w:p>
        </w:tc>
      </w:tr>
      <w:tr>
        <w:trPr>
          <w:trHeight w:val="126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«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несении изменений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генеральный план муниципального образования городской округ Сургут Ханты-Мансийского автономного округа – Югры»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ифонов В.В.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авления ДНП «Кедр»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динский А.В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подготовки градостроительной документации МКУ «УКС»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размерах санитарно-защитной зоны планируемых к размещению кустов скважин № 258, 260, 261, и её наложении на перспективную застройку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ложение: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исключить корректировку в части кустов скважин № 258, 260, 261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ри установлении планируемой функциональной зоны разработчик руководствовался требованиями СанПиН 1200-03 «Санитарно-защитные зоны», которыми для подобного вида объектов установлена санитарно-защитная зона в размере 300 метров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рассматриваемом фрагменте 6, ранее планируемая под застройку малоэтажными жилыми домами территория, переведена в зону озелененных территорий общего пользования (лесопарки, парки, сады, скверы, бульвары, городские леса), в связи с размещением в 300 метровой зоне объектов нефтедобыч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ые вопросы, 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тклон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 Постановлением Главного государственного санитарного врача РФ от 25 сентября 2007 № 74 «О введении в 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с изменениями и дополнениями), для промышленных объектов по добыче нефти установлена санитарно-защитная зона 300 м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: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комендовать внести изменения в генеральный план муниципального образования городской округ Сургут Ханты-Мансийского автономного округа – Югры в редакции, представленной к рассмотрению на публичных слушаниях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ind w:right="-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567" w:right="-2" w:hanging="142"/>
        <w:jc w:val="both"/>
        <w:rPr/>
      </w:pPr>
      <w:r>
        <w:rPr>
          <w:sz w:val="27"/>
          <w:szCs w:val="27"/>
        </w:rPr>
        <w:t>И.о. директора департамента                                                                                                                                                               Т.И. Смычк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/>
      </w:pPr>
      <w:r>
        <w:rPr>
          <w:sz w:val="18"/>
          <w:szCs w:val="18"/>
        </w:rPr>
        <w:t xml:space="preserve">Валгушкин Юрий Викторович, 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Ярушина Оксана Олеговна, тел. 8 (3462) 52-82-42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39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3:00Z</dcterms:created>
  <dc:creator>Ярушина Оксана Олеговна</dc:creator>
  <dc:description/>
  <cp:keywords/>
  <dc:language>en-US</dc:language>
  <cp:lastModifiedBy>Ярушина Оксана Олеговна</cp:lastModifiedBy>
  <cp:lastPrinted>2021-07-16T13:12:00Z</cp:lastPrinted>
  <dcterms:modified xsi:type="dcterms:W3CDTF">2021-07-16T11:39:00Z</dcterms:modified>
  <cp:revision>10</cp:revision>
  <dc:subject/>
  <dc:title>Проект</dc:title>
</cp:coreProperties>
</file>