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/>
      </w:pPr>
      <w:r>
        <w:rPr>
          <w:szCs w:val="25"/>
        </w:rPr>
        <w:t xml:space="preserve">о результатах публичных слушаний по проекту о внесении изменений в решение городской Думы </w:t>
      </w:r>
    </w:p>
    <w:p>
      <w:pPr>
        <w:pStyle w:val="Normal"/>
        <w:ind w:firstLine="567"/>
        <w:jc w:val="center"/>
        <w:rPr/>
      </w:pPr>
      <w:r>
        <w:rPr>
          <w:szCs w:val="25"/>
        </w:rPr>
        <w:t>от 28.06.2005 № 475-III ГД «Об утверждении Правил землепользования и застройки на территории города Сургут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Публичные слушания назначены постановлением Главы города Сургута от 25.09.2020 № 137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Normal"/>
        <w:jc w:val="center"/>
        <w:rPr/>
      </w:pPr>
      <w:r>
        <w:rPr>
          <w:rFonts w:cs="Calibri"/>
          <w:szCs w:val="25"/>
        </w:rPr>
        <w:t>Дата и время проведения публичных слушаний 26.11.2020 в 18-00 часов.</w:t>
      </w:r>
    </w:p>
    <w:p>
      <w:pPr>
        <w:pStyle w:val="Normal"/>
        <w:jc w:val="center"/>
        <w:rPr>
          <w:rFonts w:cs="Calibri"/>
          <w:szCs w:val="25"/>
        </w:rPr>
      </w:pPr>
      <w:r>
        <w:rPr>
          <w:rFonts w:cs="Calibri"/>
          <w:szCs w:val="25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Normal"/>
        <w:jc w:val="center"/>
        <w:rPr/>
      </w:pPr>
      <w:r>
        <w:rPr>
          <w:rFonts w:cs="Calibri"/>
          <w:szCs w:val="25"/>
        </w:rPr>
        <w:t>Протокол публичных слушаний от 26.11.2020 № 200.</w:t>
      </w:r>
    </w:p>
    <w:p>
      <w:pPr>
        <w:pStyle w:val="Normal"/>
        <w:jc w:val="center"/>
        <w:rPr/>
      </w:pPr>
      <w:r>
        <w:rPr>
          <w:rFonts w:cs="Calibri"/>
          <w:szCs w:val="25"/>
        </w:rPr>
        <w:t>Количество участников публичных слушаний – 41 человек.</w:t>
      </w:r>
    </w:p>
    <w:p>
      <w:pPr>
        <w:pStyle w:val="Style16"/>
        <w:ind w:right="13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02</w:t>
      </w:r>
      <w:r>
        <w:rPr>
          <w:rFonts w:cs="Times New Roman" w:ascii="Times New Roman" w:hAnsi="Times New Roman"/>
          <w:sz w:val="24"/>
          <w:szCs w:val="24"/>
        </w:rPr>
        <w:t>.1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>.2020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694"/>
        <w:gridCol w:w="2977"/>
        <w:gridCol w:w="4820"/>
        <w:gridCol w:w="2693"/>
        <w:gridCol w:w="2551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роект рассмотренны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убличных слушания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ающ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, предложения, пояснения, замеч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Рекомендации комиссии</w:t>
            </w:r>
          </w:p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по градостроительному зонированию </w:t>
            </w:r>
          </w:p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(органа уполномоченног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оведение публичных слушани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26.11.2020</w:t>
            </w:r>
          </w:p>
        </w:tc>
      </w:tr>
      <w:tr>
        <w:trPr>
          <w:trHeight w:val="140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 внесении изменений в решение городской Думы от 28.06.2005 № 475-III ГД </w:t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б утверждении Правил землепользования и застройки на территории города Сургута», а именно в разделе III «Карта градостроительного зонирования» изменить границы территориальных зон ОД.1 в результате исключения, КУРТ в результате введения в микрорайоне 27 А города Сургу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одатайство</w:t>
            </w:r>
            <w:r>
              <w:rPr>
                <w:sz w:val="18"/>
                <w:szCs w:val="18"/>
              </w:rPr>
              <w:t xml:space="preserve"> Администрации город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орич И.А. -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начальник отдела формирования и освобождения земельных участков департамента архитектуры и градостроительства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Шмидт В.Э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города, председатель комиссии по градостроительному зонированию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ятин В.В.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 –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гражданин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Шмидт В.Э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города, председатель комиссии по градостроительному зонированию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Агасиев Ф.М. –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жданин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Шмидт В.Э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города, председатель комиссии по градостроительному зонированию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олод С.В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департамента архитектуры и градостроительства – главный архитектор, сопредседатель комиссии по градостроительному зонированию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амятин В.В. –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жданин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Шмидт В.Э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города, председатель комиссии по градостроительному зонированию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Левочкин В.О. –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жданин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Петрова Л.А. </w:t>
            </w:r>
            <w:r>
              <w:rPr>
                <w:rFonts w:cs="Calibri"/>
                <w:sz w:val="18"/>
                <w:szCs w:val="18"/>
              </w:rPr>
              <w:t xml:space="preserve">–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едущий специалист отдела по сопровождению деятельности постоянных комитетов аппарата Думы города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Шмидт В.Э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города, председатель комиссии по градостроительному зонированию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армалецкий К.Ю. –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жданин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Шмидт В.Э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города, председатель комиссии по градостроительному зонированию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Петрова Л.А. </w:t>
            </w:r>
            <w:r>
              <w:rPr>
                <w:rFonts w:cs="Calibri"/>
                <w:sz w:val="18"/>
                <w:szCs w:val="18"/>
              </w:rPr>
              <w:t xml:space="preserve">–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едущий специалист отдела по сопровождению деятельности постоянных комитетов аппарата Думы города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Шмидт В.Э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города, председатель комиссии по градостроительному зонированию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Хайдукова С.С. –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жданка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Шмидт В.Э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города, председатель комиссии по градостроительному зонированию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Борзов Д.В. –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жданин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олод С.В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департамента архитектуры и градостроительства – главный архитектор, сопредседатель комиссии по градостроительному зонированию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Петрова Л.А. </w:t>
            </w:r>
            <w:r>
              <w:rPr>
                <w:rFonts w:cs="Calibri"/>
                <w:sz w:val="18"/>
                <w:szCs w:val="18"/>
              </w:rPr>
              <w:t xml:space="preserve">–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едущий специалист отдела по сопровождению деятельности постоянных комитетов аппарата Думы города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иколаенко И.А. – </w:t>
            </w:r>
          </w:p>
          <w:p>
            <w:pPr>
              <w:pStyle w:val="Style16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паркового хозяйства и озеленения муниципального бюджетного учреждения «Управление лесопаркового хозяйства и экологической безопасности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целью внесения предлагаемых изменений в Правила землепользования и застройки на территории города Сургута является начало реализации мероприятий </w:t>
              <w:br/>
              <w:t xml:space="preserve">по комплексному развитию территории 27А микрорайона, </w:t>
              <w:br/>
              <w:t xml:space="preserve">для решения жилищного вопроса граждан, проживающих </w:t>
              <w:br/>
              <w:t>в микрорайоне 27А города Сургута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ведение территориальной зоны КУРТ в микрорайоне 27А города Сургута необходимо для расселения домов, которые на сегодняшний день на данной территории существуют и застройки данной территории многоэтажными жилыми домам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комплексное и устойчивое развитие территории - это право инвестора зайти на развитие данного земельного участка и развить его в соответствии с тем назначением, которое предусмотрено генеральным планом города, </w:t>
              <w:br/>
              <w:t>в настоящее время это многоэтажная жилая застройка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 инвестор заключает соглашение со всеми собственниками проживающими на данной территории </w:t>
              <w:br/>
              <w:t xml:space="preserve">и в соответствии с соглашениями решается вопрос </w:t>
              <w:br/>
              <w:t>о выплатах или предоставлении жилых помещений таким собственникам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Вопросы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наличии инвестора на данную территорию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 участии Администрации города в КУРТ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попадании земельного участка в «красные линии» и отношении такого участка к нуждам Администрации города или инвестора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возможности перевода территории под индивидуальное жилищное строительство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инвестор предварительно был до наступления пандемии и готов снова приехать для проведения переговоров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Администрация города проводит мероприятия </w:t>
              <w:br/>
              <w:t>по введению территориальной зоны КУРТ в микрорайоне 27А города Сургута, дальше взаимодействие происходит между инвестором и каждым собственником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инвестор будет вести переговоры об условиях передачи земельного участка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по итогам голосования большинство жителей проголосовали за развитие территории при условии расселения из данного микрорайон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ы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граждане с улицы Нагорной не были приглашены для голосования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процедуре изъятия при введении зоны КУРТ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 на улице Нагорной есть дома состоящие </w:t>
              <w:br/>
              <w:t>из трех квартир на одном земельном участк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представители департамента городского хозяйства Администрации города смогут предоставить результаты голосования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процедура изъятия – это не безвозмездное изъятие земельного участка, а изъятие земельного участка </w:t>
              <w:br/>
              <w:t xml:space="preserve">с размещенным на нем объектом недвижимости </w:t>
              <w:br/>
              <w:t>на основании независимой оценки, проведенной независимой экспертной организацией, которая будет назначена судом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на территории КУРТ будет выбирать оценщика инвестор и в случае несогласия с оценкой в судебном порядке любой участник имеет право потребовать судебного участия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 оценивается как объект недвижимости, так </w:t>
              <w:br/>
              <w:t>и земельный участок под объектом недвижимост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в настоящее время генеральным планом города определена многоэтажная жилая застройка, а по факту расположена малоэтажная застройка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градостроительным кодексом Российской Федерации в зоне индивидуального жилищного строительства не предусмотрено никаких мероприятий по развитию застроенных территорий, потому что должны быть многоквартирные жилые дома признанные аварийным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для инвестора необходима комплексная застройка территории на которой будут определены объекты социального, культурного, бытового назначения, проезды внутриквартальные и многоэтажные дома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определение территориальной зоны КУРТ в микрорайоне 27А города Сургута необходимо для решения жилищного вопроса граждан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конкретных сроках выкупа земельных участков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е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сроки определяются соглашением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 48 домом принято решение остаться жить </w:t>
              <w:br/>
              <w:t>в этом районе и бороться за него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о причине и основании выбора данного микрорайона для определения территориальной зоны КУРТ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я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б обращении жителей данного микрорайона </w:t>
              <w:br/>
              <w:t xml:space="preserve">с проблемой отсутствия в их домах централизованного отопления, водоснабжения, а также нахождении домов </w:t>
              <w:br/>
              <w:t xml:space="preserve">в неудовлетворительном техническом состоянии, кроме того жители не готовы обращаться с заявками </w:t>
              <w:br/>
              <w:t>на технологическое присоединение в сетевые организации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нахождении домов в частной собственности </w:t>
              <w:br/>
              <w:t>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большинстве это не индивидуальные жилые дома, </w:t>
              <w:br/>
              <w:t>а многоквартирные жилые дома, поэтом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шить проблему путем развития застроенной территории не представляется возможным, так как отсутствует муниципальная собственность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единственный вариант, который предусмотрен Градостроительным кодексом Российской Федерации </w:t>
              <w:br/>
              <w:t>в данном случае - это комплексное и устойчивое развитие территори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 чем не устраивает инвестора Ж.4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функциональная зона многоэтажной жилой застройки установлена генеральным планом города Сургута, </w:t>
              <w:br/>
              <w:t xml:space="preserve">а территориальная зона КУРТ рассматривается для внесения изменений в Правила землепользования </w:t>
              <w:br/>
              <w:t>и застройк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соответствии предлагаемых изменений генеральному плану город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я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предлагаемые изменения в Правила землепользования и застройки на территории города Сургута не противоречат действующему генеральному плану города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разработке инвестором проекта планировки данного микрорайона в случае необходимост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выкупе инвестором всего микрорайона или частям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полном выкупе и заключении соглашения с инвесторо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комплексное и устойчивое развитие территории </w:t>
              <w:br/>
              <w:t xml:space="preserve">в котором будут прописаны все сроки расселения </w:t>
              <w:br/>
              <w:t xml:space="preserve">и выполнения работ.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 оценке земельного участка при попадании в зону строительства школы и зеленую зону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 оценка определяется по рыночной стоимости независимой экспертной организацией.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 исключение зоны Р.2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рекомендации об исключении зоны Р.2 с данной территории, так как благоустроить там комфортную зону не получится в связи с рельефо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сти изменения в решение городской Думы от 28.06.2005 № 475-III ГД «Об утверждении Правил землепользования и застройки на территории города Сургута», а именно: в разделе III «Карта градостроительного зонирования» изменить границы территориальных зон ОД.1 в результате исключения, </w:t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РТ в результате введения в микрорайоне 27 А города Сургута.</w:t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целесообразно, ввиду несоответствия предлагаемых изменений действующему генеральному плану города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33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рашиваемые изменения соответствуют техническим регламентам, сведениям Единого государственного реестра недвижимости, сведениям, документам и материалам, содержащимся в государственных информационных системах градостроительной деятельности и не противоречат действующему генеральному плану города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709"/>
        <w:jc w:val="both"/>
        <w:rPr>
          <w:sz w:val="26"/>
          <w:szCs w:val="26"/>
        </w:rPr>
      </w:pPr>
      <w:r>
        <w:rPr>
          <w:sz w:val="26"/>
          <w:szCs w:val="26"/>
        </w:rPr>
        <w:t>Директор департамента архитектуры и градостроительства</w:t>
      </w:r>
    </w:p>
    <w:p>
      <w:pPr>
        <w:pStyle w:val="Normal"/>
        <w:ind w:hanging="709"/>
        <w:jc w:val="both"/>
        <w:rPr>
          <w:sz w:val="26"/>
          <w:szCs w:val="26"/>
        </w:rPr>
      </w:pPr>
      <w:r>
        <w:rPr>
          <w:sz w:val="26"/>
          <w:szCs w:val="26"/>
        </w:rPr>
        <w:t>- главный архитектор,</w:t>
      </w:r>
    </w:p>
    <w:p>
      <w:pPr>
        <w:pStyle w:val="Normal"/>
        <w:ind w:hanging="709"/>
        <w:jc w:val="both"/>
        <w:rPr>
          <w:sz w:val="26"/>
          <w:szCs w:val="26"/>
        </w:rPr>
      </w:pPr>
      <w:r>
        <w:rPr>
          <w:sz w:val="26"/>
          <w:szCs w:val="26"/>
        </w:rPr>
        <w:t>сопредседатель комиссии по градостроительному зонированию                                                                                                                      С.В. Солод</w:t>
      </w:r>
    </w:p>
    <w:p>
      <w:pPr>
        <w:pStyle w:val="Normal"/>
        <w:ind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567"/>
        <w:rPr/>
      </w:pPr>
      <w:r>
        <w:rPr/>
      </w:r>
    </w:p>
    <w:p>
      <w:pPr>
        <w:pStyle w:val="Normal"/>
        <w:ind w:left="-284" w:hanging="425"/>
        <w:rPr>
          <w:sz w:val="18"/>
        </w:rPr>
      </w:pPr>
      <w:r>
        <w:rPr>
          <w:sz w:val="18"/>
        </w:rPr>
        <w:t xml:space="preserve">Гурьева Вера Викторовна, </w:t>
      </w:r>
    </w:p>
    <w:p>
      <w:pPr>
        <w:pStyle w:val="Normal"/>
        <w:ind w:left="-284" w:hanging="425"/>
        <w:rPr>
          <w:sz w:val="16"/>
          <w:szCs w:val="18"/>
        </w:rPr>
      </w:pPr>
      <w:r>
        <w:rPr>
          <w:sz w:val="18"/>
        </w:rPr>
        <w:t>тел. 8 (3462) 52-82-66</w:t>
      </w:r>
    </w:p>
    <w:p>
      <w:pPr>
        <w:pStyle w:val="Normal"/>
        <w:ind w:hanging="709"/>
        <w:jc w:val="both"/>
        <w:rPr>
          <w:sz w:val="16"/>
          <w:szCs w:val="18"/>
        </w:rPr>
      </w:pPr>
      <w:r>
        <w:rPr>
          <w:sz w:val="16"/>
          <w:szCs w:val="18"/>
        </w:rPr>
      </w:r>
    </w:p>
    <w:sectPr>
      <w:type w:val="nextPage"/>
      <w:pgSz w:orient="landscape" w:w="16838" w:h="11906"/>
      <w:pgMar w:left="1134" w:right="397" w:gutter="0" w:header="0" w:top="45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9:19:00Z</dcterms:created>
  <dc:creator>Гурьева Вера Викторовна</dc:creator>
  <dc:description/>
  <cp:keywords/>
  <dc:language>en-US</dc:language>
  <cp:lastModifiedBy>Гурьева Вера Викторовна</cp:lastModifiedBy>
  <cp:lastPrinted>2019-10-31T14:57:00Z</cp:lastPrinted>
  <dcterms:modified xsi:type="dcterms:W3CDTF">2020-12-09T09:33:00Z</dcterms:modified>
  <cp:revision>36</cp:revision>
  <dc:subject/>
  <dc:title>Проект</dc:title>
</cp:coreProperties>
</file>