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 w:val="25"/>
          <w:szCs w:val="25"/>
        </w:rPr>
        <w:t xml:space="preserve">о результатах публичных слушаний по проекту о предоставлении разрешения на отклонение </w:t>
      </w:r>
    </w:p>
    <w:p>
      <w:pPr>
        <w:pStyle w:val="Normal"/>
        <w:ind w:firstLine="567"/>
        <w:jc w:val="center"/>
        <w:rPr/>
      </w:pPr>
      <w:r>
        <w:rPr>
          <w:sz w:val="25"/>
          <w:szCs w:val="25"/>
        </w:rPr>
        <w:t>от предельных параметров разрешенного строительства, реконструкции объектов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убличные слушания назначены постановлением Главы города Сургута от 25.09.2020 № 134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Дата и время проведения публичных слушаний 05.11.2020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токол публичных слушаний от 05.11.2020 № 199.</w:t>
      </w:r>
    </w:p>
    <w:p>
      <w:pPr>
        <w:pStyle w:val="Normal"/>
        <w:jc w:val="center"/>
        <w:rPr/>
      </w:pPr>
      <w:r>
        <w:rPr>
          <w:rFonts w:cs="Calibri"/>
          <w:sz w:val="25"/>
          <w:szCs w:val="25"/>
        </w:rPr>
        <w:t>Количество участников публичных слушаний – 11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2020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8"/>
        <w:gridCol w:w="3118"/>
        <w:gridCol w:w="4111"/>
        <w:gridCol w:w="3402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5.11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едоставлении разрешения на отклонение от предельных параметров разрешенного строительства нежилое здание магазин «Универсам № 7», расположенного на земельном участке с кадастровым номером 86:10:0101022:7 по адресу: Ханты-Мансийский автономный округ – Югра, город Сургут, микрорайон 16А, проспект Мира, для реконструкции нежилого здания - магазин «Универсам № 7», расположенного по адресу: Ханты-Мансийский автономный округ – Югра, город Сургут, микрорайон 16А, проспект Мира, дом 45, в части увеличения следующих параметров: количество этажей – с 2 до 4; этажность – с 2 до 4; площадь застройки – с 1150,0 кв. метров до 1180,0 кв. метров; общая площадь здания – с 1270,4 кв. метров до 1960,0 кв. метров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щество с ограниченной ответственностью «РегионСтрой»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талова Т.С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по доверенности от общества с ограниченной ответственностью «РегионСтрой»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лод С.В. –</w:t>
            </w: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департамента архитектуры и градостроительства – главный архитектор, сопредседатель комиссии по градостроительному зонированию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талова Т.С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по доверенности от общества с ограниченной ответственностью «РегионСтрой»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рич И.А. –</w:t>
            </w: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талова Т.С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по доверенности от общества с ограниченной ответственностью «РегионСтрой»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рич И.А. –</w:t>
            </w: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талова Т.С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по доверенности от общества с ограниченной ответственностью «РегионСтрой»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рич И.А. –</w:t>
            </w:r>
            <w:r>
              <w:rPr/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формирования и освобождения земельных участков департамента архитектуры и градостроитель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талова Т.С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по доверенности от общества с ограниченной ответственностью «РегионСтрой»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Антонова М.В.</w:t>
            </w:r>
            <w:r>
              <w:rPr>
                <w:rFonts w:cs="Calibri"/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оформления прав на земельные участки комитета по земельным отношениям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талова Т.С.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по доверенности от общества с ограниченной ответственностью «РегионСтрой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- о предоставлении разрешения на отклонение </w:t>
              <w:br/>
              <w:t>от предельных параметров разрешенного строительств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ежилого здания - магазина «Универсам № 7», с целью его реконструкции </w:t>
              <w:br/>
              <w:t xml:space="preserve">в части надстройки третьего этажа и организация </w:t>
              <w:br/>
              <w:t xml:space="preserve">в подвале здания цокольного этажа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роведении обследования текущих конструкций с установлением возможности увеличения этажности и количества этаж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аличии проектных решен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роведении работ над эскизным проектом планируемого объект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завершении обследования строительных конструкц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обеспечении нежилого здания парковочными местами в границах земельного участ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 отсутствии парковочного пространства </w:t>
              <w:br/>
              <w:t>в границах земельного участ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еобходимости размещения машино/ мест </w:t>
              <w:br/>
              <w:t>в границах земельного участ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границы земельного участка </w:t>
              <w:br/>
              <w:t>не позволяют разместить ни одного машино/мест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лучении разрешения от департамента городского хозяйства использования парковочного пространства в границах красных линий городских улиц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предоставлении до 10.11.2020 в комиссию </w:t>
              <w:br/>
              <w:t>по градостроительному зонированию материалов по расчету обеспечения парковочными местами нежилого здания - магазина «Универсам № 7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редоставлении схемы в объеме эскизного проек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согласовании в департаменте городского хозяйства в рамках единого парковочного пространства в красных линиях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аличии предварительной схемы единого парковочного пространства в красных лин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азать в предоставлении разрешения на отклонение от предельных параметров разрешенного строительства нежилое здание магазин «Универсам № 7», расположенного на земельном участке с кадастровым номером 86:10:0101022:7 по адресу: Ханты-Мансийский автономный округ – Югра, город Сургут, микрорайон 16А, проспект Мира, для реконструкции нежилого здания - магазин «Универсам № 7», расположенного по адресу: Ханты-Мансийский автономный округ – Югра, город Сургут, микрорайон 16А, проспект Мира, дом 45, в части увеличения следующих параметров: количество этажей – с 2 до 4; этажность – с 2 до 4; площадь застройки – с 1150,0 кв. метров до 1180,0 кв. метров; общая площадь здания – с 1270,4 кв. метров до 1960,0 кв. метров, в соответствии с пунктом 4 статьи 11 требований местных нормативов градостроительного проектирования, утвержденных решением Думы города от 29.04.2015 № 695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Г «О местных нормативах градостроительного проектирования на территории муниципального образования городской округ город Сургут»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40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ind w:hanging="709"/>
        <w:rPr>
          <w:bCs/>
          <w:sz w:val="28"/>
          <w:szCs w:val="28"/>
        </w:rPr>
      </w:pPr>
      <w:r>
        <w:rPr>
          <w:bCs/>
          <w:sz w:val="28"/>
          <w:szCs w:val="28"/>
        </w:rPr>
        <w:t>архитектуры и градостроительства – главный архитектор,</w:t>
      </w:r>
    </w:p>
    <w:p>
      <w:pPr>
        <w:pStyle w:val="Normal"/>
        <w:ind w:hanging="709"/>
        <w:rPr>
          <w:bCs/>
          <w:sz w:val="28"/>
          <w:szCs w:val="28"/>
        </w:rPr>
      </w:pPr>
      <w:r>
        <w:rPr>
          <w:bCs/>
          <w:sz w:val="28"/>
          <w:szCs w:val="28"/>
        </w:rPr>
        <w:t>сопредседатель комиссии</w:t>
      </w:r>
    </w:p>
    <w:p>
      <w:pPr>
        <w:pStyle w:val="Normal"/>
        <w:ind w:hanging="709"/>
        <w:rPr>
          <w:bCs/>
          <w:sz w:val="28"/>
          <w:szCs w:val="28"/>
        </w:rPr>
      </w:pPr>
      <w:r>
        <w:rPr>
          <w:bCs/>
          <w:sz w:val="28"/>
          <w:szCs w:val="28"/>
        </w:rPr>
        <w:t>по градостроительному зонированию</w:t>
        <w:tab/>
        <w:tab/>
        <w:tab/>
        <w:tab/>
        <w:tab/>
        <w:tab/>
        <w:tab/>
        <w:tab/>
        <w:tab/>
        <w:t xml:space="preserve">                                                          </w:t>
      </w:r>
      <w:r>
        <w:rPr>
          <w:sz w:val="28"/>
          <w:szCs w:val="28"/>
        </w:rPr>
        <w:t>С.В. Солод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67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567"/>
        <w:rPr/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10-16T10:51:00Z</cp:lastPrinted>
  <dcterms:modified xsi:type="dcterms:W3CDTF">2020-11-11T05:17:00Z</dcterms:modified>
  <cp:revision>373</cp:revision>
  <dc:subject/>
  <dc:title>          Проект</dc:title>
</cp:coreProperties>
</file>