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/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/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Главы города Сургута от 18.09.2020 № 10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 публичных слушаний 12.10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Количество участников публичных слушаний – 2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126"/>
        <w:gridCol w:w="5387"/>
        <w:gridCol w:w="3118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8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99:19, расположенного по адресу: город Сургут, поселок Дорожный, территориальная зона Ж.2, условно разрешенный вид ‒ магазин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манова Фарида Фаг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заявитель просит комиссию принять положительное решение </w:t>
              <w:br/>
              <w:t xml:space="preserve">по следующим основаниям: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2011 году на участок был заключен договор аренды под строительство объекта магазин-склад, территориальная зона не была обозначена; в 2015 году ИП Нагорских, будучи правообладателем участка, получил разрешение </w:t>
              <w:br/>
              <w:t xml:space="preserve">на строительство на участке объекта капитального строительства «Магазин-склад»;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2017 году с ООО «Стройпоставка» Администрацией города Сургута заключен новый договор аренды на участок, </w:t>
              <w:br/>
              <w:t xml:space="preserve">в договоре аренды была указана территориальная зона Ж.2;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2018 году объект был введен в эксплуатацию, </w:t>
              <w:br/>
              <w:t xml:space="preserve">а в декабре 2019 на объект было зарегистрировано право собственности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вязи с тем, что земельный участок не оказывает негативное воздействие на окружающую среду, не затрагивает интересов третьих лиц, заявитель просит предоставить разрешение </w:t>
              <w:br/>
              <w:t>на условно разрешенный вид использования земельного участка – магазины, в территориальной зоне Ж.2, с целью дальнейшего заключения договора купли-продажи земельного участ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99:19, расположенного по адресу: город Сургут, поселок Дорожный, территориальная зона Ж.2, условно разрешенный вид ‒ магазин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>Заместитель Главы города,</w:t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</w:r>
    </w:p>
    <w:p>
      <w:pPr>
        <w:pStyle w:val="Normal"/>
        <w:ind w:right="281" w:hanging="709"/>
        <w:rPr/>
      </w:pPr>
      <w:r>
        <w:rPr>
          <w:sz w:val="26"/>
          <w:szCs w:val="26"/>
        </w:rPr>
        <w:t>по градостроительному зонированию                                                       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0-15T10:25:00Z</dcterms:modified>
  <cp:revision>367</cp:revision>
  <dc:subject/>
  <dc:title>          Проект</dc:title>
</cp:coreProperties>
</file>