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/>
      </w:pPr>
      <w:r>
        <w:rPr>
          <w:sz w:val="25"/>
          <w:szCs w:val="25"/>
        </w:rPr>
        <w:t xml:space="preserve">о результатах публичных слушаний по проекту о внесении изменений в решение городской Думы </w:t>
      </w:r>
    </w:p>
    <w:p>
      <w:pPr>
        <w:pStyle w:val="Normal"/>
        <w:ind w:firstLine="567"/>
        <w:jc w:val="center"/>
        <w:rPr/>
      </w:pPr>
      <w:r>
        <w:rPr>
          <w:sz w:val="25"/>
          <w:szCs w:val="25"/>
        </w:rPr>
        <w:t>от 28.06.2005 № 475-III ГД «Об утверждении Правил землепользования и застройки на территории города Сургу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убличные слушания назначены постановлением Главы города Сургута от 18.09.2020 № 111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>
          <w:rFonts w:cs="Calibri"/>
          <w:sz w:val="25"/>
          <w:szCs w:val="25"/>
        </w:rPr>
      </w:pPr>
      <w:r>
        <w:rPr>
          <w:rFonts w:cs="Calibri"/>
          <w:sz w:val="25"/>
          <w:szCs w:val="25"/>
        </w:rPr>
        <w:t>Дата и время проведения публичных слушаний 12.10.2020 в 18-00 часов.</w:t>
      </w:r>
    </w:p>
    <w:p>
      <w:pPr>
        <w:pStyle w:val="Normal"/>
        <w:jc w:val="center"/>
        <w:rPr>
          <w:rFonts w:cs="Calibri"/>
          <w:sz w:val="25"/>
          <w:szCs w:val="25"/>
        </w:rPr>
      </w:pPr>
      <w:r>
        <w:rPr>
          <w:rFonts w:cs="Calibri"/>
          <w:sz w:val="25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>
          <w:rFonts w:cs="Calibri"/>
          <w:sz w:val="25"/>
          <w:szCs w:val="25"/>
        </w:rPr>
      </w:pPr>
      <w:r>
        <w:rPr>
          <w:rFonts w:cs="Calibri"/>
          <w:sz w:val="25"/>
          <w:szCs w:val="25"/>
        </w:rPr>
        <w:t>Протокол публичных слушаний от 12.10.2020 № 198.</w:t>
      </w:r>
    </w:p>
    <w:p>
      <w:pPr>
        <w:pStyle w:val="Normal"/>
        <w:jc w:val="center"/>
        <w:rPr>
          <w:rFonts w:cs="Calibri"/>
          <w:sz w:val="25"/>
          <w:szCs w:val="25"/>
        </w:rPr>
      </w:pPr>
      <w:r>
        <w:rPr>
          <w:rFonts w:cs="Calibri"/>
          <w:sz w:val="25"/>
          <w:szCs w:val="25"/>
        </w:rPr>
        <w:t>Количество участников публичных слушаний – 29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10.2020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553"/>
        <w:gridCol w:w="2268"/>
        <w:gridCol w:w="5670"/>
        <w:gridCol w:w="2976"/>
        <w:gridCol w:w="2268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2.10.2020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внесении изменений в решение городской Думы от 28.06.2005 № 475-III ГД «Об утверждении Правил землепользования и застройки на территории города Сургута», а именно в раздел II «Градостроительные регламенты» в части дополнения статьи 61 «Зона городских лесов Р.1» условно разрешенным видом использования - гидротехнические сооружения (код 11.3)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явитель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Дорстройиндустр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алгушкин Ю.В. –</w:t>
            </w:r>
            <w:r>
              <w:rPr>
                <w:rFonts w:cs="Calibri"/>
                <w:sz w:val="18"/>
                <w:szCs w:val="18"/>
              </w:rPr>
              <w:t>сопредседатель комиссии по градостроительному зонированию,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заместитель директора департамента архитектуры и градостроительства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колова О.В.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У «Управление лесопаркового хозяйства и экологической безопасности»</w:t>
            </w:r>
          </w:p>
          <w:p>
            <w:pPr>
              <w:pStyle w:val="Style16"/>
              <w:ind w:left="38" w:hanging="3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38" w:hanging="3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38" w:hanging="3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38" w:hanging="3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38" w:hanging="3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38" w:hanging="3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38" w:hanging="3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38" w:hanging="3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38" w:hanging="3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38" w:hanging="3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алгушкин Ю.В. –</w:t>
            </w:r>
            <w:r>
              <w:rPr>
                <w:rFonts w:cs="Calibri"/>
                <w:sz w:val="18"/>
                <w:szCs w:val="18"/>
              </w:rPr>
              <w:t>сопредседатель комиссии по градостроительному зонированию,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заместитель директора департамента архитектуры и градостроительства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колова О.В.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У «Управление лесопаркового хозяйства и экологической безопасности»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877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удинский А.В.</w:t>
            </w:r>
            <w:r>
              <w:rPr>
                <w:b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>- начальник отдела подготовки градостроительной документации МКУ «УКС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 том, что при реализации сооружений для утилизации снежных масс для снегоплавильной установки необходимы очистные сооружения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о всем правилам очищенная вода от мусора, от бактерий должна сбрасываться в водный объект, соответственно до водного объекта необходимо строить сооружения и это неизбежно будет проходить по территориальной зоне Р.1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было подано заявление ООО «Дорстройиндустрия» о том, чтобы включить в основные виды разрешенного использования «гидротехнические сооружения»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на комиссии по градостроительному зонированию совместно приняли решение о дополнении условно разрешенным видом использования «гидротехнические сооружения» территориальную зону Р.1, с целью дополнительного прохождения процедуры публичных слушаний и обоснования проекта, который будет реализовываться.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чания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ямое назначение кода 11.3 «гидротехнические сооружения» - р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</w:t>
              <w:br/>
              <w:t>и рыбопропускных сооружений, берегозащитных сооружений)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- о том, что в настоящее время снегоплавильная установка не может размещаться в территориальной зоне Р.1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- о том, что неоднократно предлагали вывести в зону коммунальной инфраструктуры, потому что понятие снегоплавильная установка включает другой состав, устройство для переработки плавления снега, а гидротехническое сооружение – это другое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- о том, чт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идротехническое сооружение – это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объект для использования водных ресурсов, а также для борьбы с вредным воздействием вод.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FFFFFF" w:val="clear"/>
              </w:rPr>
              <w:t>Вопросы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- о том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к добраться трубой до водного объекта преодолев территориальную зону Р.1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будет ли выдано разрешение пройти трубой </w:t>
              <w:br/>
              <w:t>в территориальную зону Р.1 до реки Обь или до реки Черно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это не снегоплавильная установка, а водосброс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может ли сама труба проходить по территориальной зоне Р.1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территорию площадью 7,8 гектар, которую просит </w:t>
              <w:br/>
              <w:t>ООО «Дорстройиндустрия» необходимо вывести в зону коммунально-инженерной инфраструктуры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в зоне коммунальной инфраструктуры возможно размещение снегоплавильной установки, тогда очистные сооружения выведутся в эту же протоку, но у них будет отдельный раздел </w:t>
              <w:br/>
              <w:t>в проектной документации очистка, сброс, соблюдение всех охранных мероприятий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и от коммунальной инфраструктуры до поймы будет разрешено подземным путем или еще как-то, с сохранением сервитута, охранной зоны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необходимо смотреть проект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в территориальной зоне Р.1 нельзя размещать снегоплавильные установки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снегоплавильная установка - это не гидротехническое сооружение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водосброс отдельно не будет рассматриваться, должен быть проект по снегоплавильной установке с разделом водосброса, </w:t>
              <w:br/>
              <w:t xml:space="preserve">с прописанными мероприятиями охраны окружающей среды </w:t>
              <w:br/>
              <w:t>и находится они должны в зоне коммунальной инфраструктуры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, если будут все соответствующие разделы с сохранением, если разработают проект и это будет в зоне коммунальной инфраструктуры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оступило заявление о приведение в соответствии действующих Правил землепользования и застройки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согласно лесохозяйственному регламенту разрешены гидротехнические сооружения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вносятся изменения в условно разрешенный вид, чтобы </w:t>
              <w:br/>
              <w:t>с проектом человек пришел уже потом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в настоящее время документы должны соответствовать действующему законодательству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в действующие Правила землепользования и застройки они не соответствуют Лесному кодексу Российской Федерац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Внести изменения в решение городской Думы от 28.06.2005 </w:t>
              <w:br/>
              <w:t xml:space="preserve">№ 475-III ГД «Об утверждении Правил землепользования </w:t>
              <w:br/>
              <w:t xml:space="preserve">и застройки на территории города Сургута», а именно в раздел </w:t>
              <w:br/>
              <w:t xml:space="preserve">II «Градостроительные регламенты» в части </w:t>
            </w:r>
            <w:r>
              <w:rPr>
                <w:rFonts w:eastAsia="Arial Unicode MS"/>
                <w:sz w:val="18"/>
                <w:szCs w:val="18"/>
              </w:rPr>
              <w:t>дополнения статьи 61</w:t>
            </w:r>
            <w:r>
              <w:rPr>
                <w:sz w:val="18"/>
                <w:szCs w:val="18"/>
              </w:rPr>
              <w:t xml:space="preserve"> «Зона городских лесов Р.1» условно разрешенным видом использования - гидротехнические сооружения (код 11.3)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рашиваемые изменения соответствуют техническим регламентам, сведениям Единого государственного реестра недвижимости, сведениям, документам </w:t>
              <w:br/>
              <w:t xml:space="preserve">и материалам, содержащимся </w:t>
              <w:br/>
              <w:t xml:space="preserve">в государственных информационных системах градостроительной деятельности </w:t>
              <w:br/>
              <w:t>и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ind w:left="-107" w:firstLine="10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города,</w:t>
      </w:r>
    </w:p>
    <w:p>
      <w:pPr>
        <w:pStyle w:val="Normal"/>
        <w:ind w:hanging="709"/>
        <w:jc w:val="both"/>
        <w:rPr/>
      </w:pPr>
      <w:r>
        <w:rPr>
          <w:sz w:val="28"/>
          <w:szCs w:val="28"/>
        </w:rPr>
        <w:t>председатель комиссии по градостроительному зонированию                                                                                                      В.Э. Шмид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Горх Ольга Ивановна,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55</w:t>
      </w:r>
    </w:p>
    <w:sectPr>
      <w:type w:val="nextPage"/>
      <w:pgSz w:orient="landscape" w:w="16838" w:h="11906"/>
      <w:pgMar w:left="1134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19-10-31T14:57:00Z</cp:lastPrinted>
  <dcterms:modified xsi:type="dcterms:W3CDTF">2020-10-16T06:18:00Z</dcterms:modified>
  <cp:revision>27</cp:revision>
  <dc:subject/>
  <dc:title>Проект</dc:title>
</cp:coreProperties>
</file>