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18.09.2020 № 10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12.10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Количество участников публичных слушаний – 2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87"/>
        <w:gridCol w:w="2409"/>
        <w:gridCol w:w="4111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98:832, расположенного по адресу: город Сургут, улица Генерала Иванова, (12В), территориальная зона ОД.10, условно разрешенный вид ‒ склад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ство с ограниченной ответственностью «Климат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хов А.А. 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ООО «Климате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земельном участке расположен объект капитального строительства «Склад», </w:t>
              <w:br/>
              <w:t>он строился до принятия новой территориальной зоны ОД.10. В настоящее время земельный участок выделен под целевым назначением «под склад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ешении в предоставлении условно разрешенного вида использования земельного участка с кадастровым номером 86:10:0101198:832, для приведения в соответствие с целевым назначением объекта капитального строитель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98:832, расположенного по адресу: город Сургут, улица Генерала Иванова, (12В), территориальная зона ОД.10, условно разрешенный вид ‒ склад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>Заместитель Главы города,</w:t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</w:r>
    </w:p>
    <w:p>
      <w:pPr>
        <w:pStyle w:val="Normal"/>
        <w:ind w:right="281" w:hanging="709"/>
        <w:rPr>
          <w:sz w:val="26"/>
          <w:szCs w:val="26"/>
        </w:rPr>
      </w:pPr>
      <w:r>
        <w:rPr>
          <w:sz w:val="26"/>
          <w:szCs w:val="26"/>
        </w:rPr>
        <w:t>по градостроительному зонированию                                                       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0-15T10:41:00Z</dcterms:modified>
  <cp:revision>368</cp:revision>
  <dc:subject/>
  <dc:title>          Проект</dc:title>
</cp:coreProperties>
</file>