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9.2020 № 10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268"/>
        <w:gridCol w:w="4394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036:73, расположенного по адресу: город Сургут, северный промрайон, улица Производственная, 8, территориальная зона ОД.10, условно разрешенный вид ‒ склады, для приведения в соответствие                                с фактическим использованием объектов недвижимого имуществ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вченко Виталий Фро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илькович С.Н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по доверенности от Павченко В. Ф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ешении приведения разрешенного использования земельного участка к фактическому использованию объектов недвижимого имуществ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значально с момента строительства объектов предполагалась иная цель, но в настоящее время объекты много лет используются как складские помещения и другого предназначения нет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6:73, расположенного по адресу: город Сургут, северный промрайон, улица Производственная, 8, территориальная зона ОД.10, условно разрешенный вид ‒ скла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0-15T10:18:00Z</dcterms:modified>
  <cp:revision>368</cp:revision>
  <dc:subject/>
  <dc:title>          Проект</dc:title>
</cp:coreProperties>
</file>