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25.01.2022 № 495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14.03.2022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14.03.2022 № 213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11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7.03.2022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1984"/>
        <w:gridCol w:w="4536"/>
        <w:gridCol w:w="4111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4.03.2022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</w:t>
              <w:br/>
              <w:t>на условно разрешенный вид использования земельного участка с кадастровым номером 86:10:0101176:2364, расположенного по адресу: город Сургут, жилой квартал Пойма-5, территориальная зона Ж.4 «Зона застройки многоэтажными жилыми домами», условно разрешенный вид – коммунальное обслуживание (код 3.1), в целях дальнейшего предоставления земельного участка под строительство котельной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датайст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Антонова М.В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специалист-эксперт отдела формирования и освобождения земельных участков департамента архитектуры и градостроительства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Администрации города ходатайствует </w:t>
              <w:br/>
              <w:t>о предоставлении разрешения на условно разрешенный вид использования земельного участка с кадастровым номером 86:10:0101176:2364, расположенного в жилом квартале Пойма-5, условно разрешенный вид – коммунальное обслуживание (код 3.1)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лощадь земельного участка 432 квадратных метра, земельный участок свободен от прав третьих лиц, объекты недвижимого имущества, расположенные в пределах указанного земельного участка, отсутствуют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по материалам действующего генерального плана муниципального образования городской округ Сургут испрашиваемая территория отнесена к функциональной зоне многоэтажной жилой застройки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гласно документации по планировки территории Пойма-5, утвержденной постановлением Администрации города от 26.08.2015 № 5916 на запрашиваемой территории предусмотрено размещение котельной. В проекте межевания, утвержденном постановлением Администрации города от 29.12.2021 № 11379 вид разрешенного использования – предоставление коммунальных услуг (код 3.1.1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176:2364, расположенного по адресу: город Сургут, жилой квартал Пойма-5, территориальная зона Ж.4 «Зона застройки многоэтажными жилыми домами», условно разрешенный вид – коммунальное обслуживание (код 3.1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 xml:space="preserve">Директор департамента архитектуры и градостроительства Администрации города – </w:t>
      </w:r>
    </w:p>
    <w:p>
      <w:pPr>
        <w:pStyle w:val="Normal"/>
        <w:ind w:left="-567" w:right="-2" w:hanging="142"/>
        <w:jc w:val="both"/>
        <w:rPr/>
      </w:pPr>
      <w:r>
        <w:rPr>
          <w:sz w:val="26"/>
          <w:szCs w:val="26"/>
        </w:rPr>
        <w:t>главный архитектор,</w:t>
      </w:r>
    </w:p>
    <w:p>
      <w:pPr>
        <w:pStyle w:val="Normal"/>
        <w:ind w:left="-567" w:right="139" w:hanging="142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В.И. Астраханц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Исполнитель: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 xml:space="preserve">Гурьева Вера Викторовна, ведущий специалист отдела формирования и освобождения земельных участков </w:t>
      </w:r>
    </w:p>
    <w:p>
      <w:pPr>
        <w:pStyle w:val="Normal"/>
        <w:ind w:hanging="709"/>
        <w:rPr>
          <w:sz w:val="17"/>
          <w:szCs w:val="17"/>
        </w:rPr>
      </w:pPr>
      <w:r>
        <w:rPr>
          <w:sz w:val="17"/>
          <w:szCs w:val="17"/>
        </w:rPr>
        <w:t>департамента архитектуры и градостроительства, 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2-03-16T06:10:00Z</dcterms:modified>
  <cp:revision>408</cp:revision>
  <dc:subject/>
  <dc:title>          Проект</dc:title>
</cp:coreProperties>
</file>