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20.01.2022 № 1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8.02.2022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8.02.2022 № 212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5 человек.</w:t>
      </w:r>
    </w:p>
    <w:p>
      <w:pPr>
        <w:pStyle w:val="Normal"/>
        <w:jc w:val="center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03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3.</w:t>
      </w:r>
      <w:r>
        <w:rPr>
          <w:rFonts w:cs="Times New Roman" w:ascii="Times New Roman" w:hAnsi="Times New Roman"/>
          <w:sz w:val="23"/>
          <w:szCs w:val="23"/>
        </w:rPr>
        <w:t>2022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126"/>
        <w:gridCol w:w="3686"/>
        <w:gridCol w:w="3969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8.02.2022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II «Карта градостроительного зонирования» </w:t>
              <w:br/>
              <w:t xml:space="preserve">в части изменения границ территориальных зон Р.4 «Зона размещения объектов спорта» </w:t>
              <w:br/>
              <w:t xml:space="preserve">в результате уменьшения, АД «Зона автомобильных дорог» в результате увеличения в районе Пойма-2 города Сургута, в целях приведения </w:t>
              <w:br/>
              <w:t xml:space="preserve">в соответствие с действующим генеральным планом города Сургут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датайство </w:t>
            </w:r>
            <w:r>
              <w:rPr>
                <w:sz w:val="18"/>
                <w:szCs w:val="18"/>
              </w:rPr>
              <w:t>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</w:t>
              <w:br/>
              <w:t xml:space="preserve">в Правила землепользования и застройки </w:t>
              <w:br/>
              <w:t xml:space="preserve">на территории города Сургута в целях приведения рассматриваемой территории, расположенной возле ТРЦ «Сити Молл» </w:t>
              <w:br/>
              <w:t>в соответствие с действующим генеральным планом города Сургу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Р.4 «Зона размещения объектов спорта» в результате уменьшения, </w:t>
              <w:br/>
              <w:t>АД «Зона автомобильных дорог» в результате увеличения в районе Пойма-2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/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Г.С. Невоструев</w:t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/>
      </w:pPr>
      <w:r>
        <w:rPr>
          <w:sz w:val="17"/>
          <w:szCs w:val="17"/>
        </w:rPr>
        <w:t xml:space="preserve">Гурьева Вера Викторовна,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ведущий специалист отдела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2-03-03T07:04:00Z</dcterms:modified>
  <cp:revision>84</cp:revision>
  <dc:subject/>
  <dc:title>Проект</dc:title>
</cp:coreProperties>
</file>