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АД «Зона автомобильных дорог» в результате уменьшения, П.8 «Зона добычи полезных ископаемых» в результате увеличения в районе Западно-Сургутского нефтяного месторождения согласно приложению, 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Кучин А.С. 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опрос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автодороге переводимой в зону П.8 </w:t>
              <w:br/>
              <w:t>и о последствиях для транспортной схе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генеральном плане дорога была проектируемая и в настоящий момент исключена с генерального плана горо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П.8 «Зона добычи полезных ископаемых» в результате увеличения </w:t>
              <w:br/>
              <w:t>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49:00Z</dcterms:modified>
  <cp:revision>61</cp:revision>
  <dc:subject/>
  <dc:title>Проект</dc:title>
</cp:coreProperties>
</file>