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20.01.2022 № 18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8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8.02.2022 № 212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5 человек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03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3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126"/>
        <w:gridCol w:w="3969"/>
        <w:gridCol w:w="3828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8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: в раздел III «Карта градостроительного зонирования» </w:t>
              <w:br/>
              <w:t xml:space="preserve">в части изменения границы территориальной зоны П.8 «Зона добычи полезных ископаемых» в результате увеличения в районе Западно-Сургутского нефтяного месторождения согласно приложению, в целях приведения в соответствие </w:t>
              <w:br/>
              <w:t xml:space="preserve">с действующим генеральным планом города Сургут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публичное акционерное общество «Сургутнефтегаз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sz w:val="18"/>
                <w:szCs w:val="18"/>
              </w:rPr>
              <w:t>Михайленко А.В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едущий инженер земельного отдела управления по землепользованию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АО «Сургутнефтегаз»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б обращении </w:t>
            </w:r>
            <w:r>
              <w:rPr>
                <w:rFonts w:cs="Calibri"/>
                <w:sz w:val="18"/>
                <w:szCs w:val="18"/>
              </w:rPr>
              <w:t xml:space="preserve">ПАО «Сургутнефтегаз» </w:t>
              <w:br/>
              <w:t xml:space="preserve">с заявлением о </w:t>
            </w:r>
            <w:r>
              <w:rPr>
                <w:sz w:val="18"/>
                <w:szCs w:val="18"/>
              </w:rPr>
              <w:t xml:space="preserve">внесении изменений в Правила землепользования и застройки на территории города Сургута с целью приведения </w:t>
              <w:br/>
              <w:t>в соответствие 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</w:r>
            <w:r>
              <w:rPr>
                <w:sz w:val="18"/>
                <w:szCs w:val="18"/>
              </w:rPr>
              <w:t>в раздел III «Карта градостроительного зонирования» в части изменения границы территориальной зоны П.8 «Зона добычи полезных ископаемых» в результате увеличения в районе Западно-Сургутского нефтяного месторожд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hanging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/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Г.С. Невоструев</w:t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Гурьева Вера Викторовна, ведущий специалист отдела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формирования и освобождения земельных участков 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3-03T06:54:00Z</dcterms:modified>
  <cp:revision>64</cp:revision>
  <dc:subject/>
  <dc:title>Проект</dc:title>
</cp:coreProperties>
</file>