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о результатах публичных слушаний по проекту решения о внесении изменений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в Правила землепользования и застройки на территории города Сургута, утвержденные решением городской Думы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>от 28.06.2005 № 475-III ГД «Об утверждении Правил землепользования и застройки на территории города Сургут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Публичные слушания назначены постановлением Главы города от 20.01.2022 № 13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Дата и время проведения публичных слушаний 28.02.2022 в 18-00 часов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Протокол публичных слушаний от 28.02.2022 № 212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Количество участников публичных слушаний – 15 человек.</w:t>
      </w:r>
    </w:p>
    <w:p>
      <w:pPr>
        <w:pStyle w:val="Normal"/>
        <w:jc w:val="center"/>
        <w:rPr>
          <w:rFonts w:cs="Calibri"/>
          <w:sz w:val="20"/>
          <w:szCs w:val="21"/>
        </w:rPr>
      </w:pPr>
      <w:r>
        <w:rPr>
          <w:rFonts w:cs="Calibri"/>
          <w:sz w:val="20"/>
          <w:szCs w:val="21"/>
        </w:rPr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en-US"/>
        </w:rPr>
        <w:t>03</w:t>
      </w:r>
      <w:r>
        <w:rPr>
          <w:rFonts w:cs="Times New Roman" w:ascii="Times New Roman" w:hAnsi="Times New Roman"/>
          <w:sz w:val="23"/>
          <w:szCs w:val="23"/>
        </w:rPr>
        <w:t>.0</w:t>
      </w:r>
      <w:r>
        <w:rPr>
          <w:rFonts w:cs="Times New Roman" w:ascii="Times New Roman" w:hAnsi="Times New Roman"/>
          <w:sz w:val="23"/>
          <w:szCs w:val="23"/>
          <w:lang w:val="en-US"/>
        </w:rPr>
        <w:t>3.</w:t>
      </w:r>
      <w:r>
        <w:rPr>
          <w:rFonts w:cs="Times New Roman" w:ascii="Times New Roman" w:hAnsi="Times New Roman"/>
          <w:sz w:val="23"/>
          <w:szCs w:val="23"/>
        </w:rPr>
        <w:t>2022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403"/>
        <w:gridCol w:w="2126"/>
        <w:gridCol w:w="3686"/>
        <w:gridCol w:w="3969"/>
        <w:gridCol w:w="2551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ект решения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публичных слуша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ступающ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просы, предложения, пояснения, замеч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по градостроительному зонированию (органа уполномоченного </w:t>
            </w:r>
            <w:r>
              <w:rPr>
                <w:sz w:val="21"/>
                <w:szCs w:val="21"/>
              </w:rPr>
              <w:t>на проведение публичных слуша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28.02.2022</w:t>
            </w:r>
          </w:p>
        </w:tc>
      </w:tr>
      <w:tr>
        <w:trPr>
          <w:trHeight w:val="69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внесении изменений в Правила землепользования и застройки </w:t>
              <w:br/>
              <w:t xml:space="preserve">на территории города Сургута, утвержденные решением городской Думы от 28.06.2005 № 475-III ГД «Об утверждении Правил землепользования и застройки на территории города Сургута», а именно: в раздел III «Карта градостроительного зонирования» </w:t>
              <w:br/>
              <w:t xml:space="preserve">в части изменения границ территориальных зон ИТ.1 «Зона размещения объектов автомобильного транспорта» в результате уменьшения, АД «Зона автомобильных дорог» </w:t>
              <w:br/>
              <w:t xml:space="preserve">в результате увеличения в районе Пойма-2 города Сургута, в целях приведения в соответствие </w:t>
              <w:br/>
              <w:t xml:space="preserve">с действующим генеральным планом города Сургута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Ходатайство </w:t>
            </w:r>
            <w:r>
              <w:rPr>
                <w:sz w:val="18"/>
                <w:szCs w:val="18"/>
              </w:rPr>
              <w:t>Администрации горо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Сорич И.А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начальник отдела формирования и освобождения земельных участков департамента архитектуры и градостроительства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 том, что Администрации города ходатайствует о внесении изменений </w:t>
              <w:br/>
              <w:t xml:space="preserve">в Правила землепользования и застройки </w:t>
              <w:br/>
              <w:t xml:space="preserve">на территории города Сургута в целях приведения рассматриваемой территории, расположенной возле «Мерседес центр» </w:t>
              <w:br/>
              <w:t>в соответствие с действующим генеральным планом города Сургут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Внести изменения Правила землепользования </w:t>
              <w:br/>
              <w:t xml:space="preserve">и застройки на территории города Сургута, утвержденные решением городской Думы </w:t>
              <w:br/>
              <w:t xml:space="preserve">от 28.06.2005 № 475-III ГД «Об утверждении Правил землепользования и застройки </w:t>
              <w:br/>
              <w:t xml:space="preserve">на территории города Сургута», а именно: </w:t>
              <w:br/>
            </w:r>
            <w:r>
              <w:rPr>
                <w:sz w:val="18"/>
                <w:szCs w:val="18"/>
              </w:rPr>
              <w:t xml:space="preserve">в раздел III «Карта градостроительного зонирования» в части изменения границ территориальных зон ИТ.1 «Зона размещения объектов автомобильного транспорта» </w:t>
              <w:br/>
              <w:t>в результате уменьшения, АД «Зона автомобильных дорог» в результате увеличения в районе Пойма-2 города Сургут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не противоречат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hanging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hanging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города,</w:t>
      </w:r>
    </w:p>
    <w:p>
      <w:pPr>
        <w:pStyle w:val="Normal"/>
        <w:ind w:left="-567" w:right="139" w:hanging="142"/>
        <w:jc w:val="both"/>
        <w:rPr/>
      </w:pPr>
      <w:r>
        <w:rPr>
          <w:sz w:val="27"/>
          <w:szCs w:val="27"/>
        </w:rPr>
        <w:t>председатель комиссии по градостроительному зонированию                                                                                                      Г.С. Невоструев</w:t>
      </w:r>
    </w:p>
    <w:p>
      <w:pPr>
        <w:pStyle w:val="Normal"/>
        <w:ind w:hanging="42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42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Исполнитель:</w:t>
      </w:r>
    </w:p>
    <w:p>
      <w:pPr>
        <w:pStyle w:val="Normal"/>
        <w:ind w:hanging="709"/>
        <w:rPr/>
      </w:pPr>
      <w:r>
        <w:rPr>
          <w:sz w:val="17"/>
          <w:szCs w:val="17"/>
        </w:rPr>
        <w:t xml:space="preserve">Гурьева Вера Викторовна, 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 xml:space="preserve">ведущий специалист отдела 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формирования и освобождения земельных участков департамента архитектуры и градостроительства, тел. 8 (3462) 52-82-66</w:t>
      </w:r>
    </w:p>
    <w:sectPr>
      <w:type w:val="nextPage"/>
      <w:pgSz w:orient="landscape" w:w="16838" w:h="11906"/>
      <w:pgMar w:left="1134" w:right="39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21-04-15T14:33:00Z</cp:lastPrinted>
  <dcterms:modified xsi:type="dcterms:W3CDTF">2022-03-03T07:05:00Z</dcterms:modified>
  <cp:revision>87</cp:revision>
  <dc:subject/>
  <dc:title>Проект</dc:title>
</cp:coreProperties>
</file>