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0.10.2023 № 504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3.11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3.11.2023 № 229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28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1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3.11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247:51, расположенного по адресу: город Сургут, Восточный промрайон, улица Инженерная, территориальная зона П.2 «Зона размещения производственных объектов», условно разрешенный вид – магазины (код 4.4), в целях планируемого размещения </w:t>
              <w:br/>
              <w:t xml:space="preserve">на земельном участке </w:t>
              <w:br/>
              <w:t>с кадастровым номером 86:10:0101247:51 магазин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явитель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ООО ТК «Аскания»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Соловьев А.Д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ТК «Аск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общество владеет на правах собственности данным земельным участок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данный земельный участок расположен </w:t>
              <w:br/>
              <w:t>в городе Сургуте, Восточный промрайон, улица Инженерная, территориальная зона П.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а данной территории планируется постройка магазина с каф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в соответствии с Правилами землепользования и застройки на территории города Сургута на данном земельном участке в основных видах разрешенного использования отсутствует </w:t>
              <w:br/>
              <w:t>вид использования магазины, а в условно разрешенный видах есть магазин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в связи с планируемым строительством магазина просят предоставить разрешение на условно разрешенный вид использования - магазины (код 4.4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247:51, расположенного по адресу: город Сургут, Восточный промрайон, улица Инженерная, территориальная зона П.2 «Зона размещения производственных объектов», условно разрешенный вид –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департамента </w:t>
      </w:r>
    </w:p>
    <w:p>
      <w:pPr>
        <w:pStyle w:val="Normal"/>
        <w:ind w:left="-709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архитектуры и градостроительства,</w:t>
      </w:r>
    </w:p>
    <w:p>
      <w:pPr>
        <w:pStyle w:val="Normal"/>
        <w:ind w:left="-709" w:right="-2" w:hanging="0"/>
        <w:jc w:val="both"/>
        <w:rPr/>
      </w:pPr>
      <w:r>
        <w:rPr>
          <w:sz w:val="22"/>
          <w:szCs w:val="22"/>
        </w:rPr>
        <w:t>сопредседатель комиссии по градостроительному зонированию                                                                                                                                                                 И.А. Сорич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84"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left="-284"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left="-284" w:hanging="426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3-11-16T05:42:00Z</dcterms:modified>
  <cp:revision>543</cp:revision>
  <dc:subject/>
  <dc:title>          Проект</dc:title>
</cp:coreProperties>
</file>