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роект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подготовлен </w:t>
      </w:r>
    </w:p>
    <w:p>
      <w:pPr>
        <w:pStyle w:val="Normal"/>
        <w:spacing w:lineRule="atLeast" w:line="120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епартаментом финансов 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Администрации города</w:t>
      </w:r>
    </w:p>
    <w:p>
      <w:pPr>
        <w:pStyle w:val="Normal"/>
        <w:spacing w:lineRule="atLeast" w:line="120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МУНИЦИПАЛЬНОЕ ОБРАЗОВАНИЕ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  <w:t>ГОРОДСКОЙ ОКРУГ ГОРОД СУРГУТ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  <w:t>ХАНТЫ-МАНСИЙСКОГО АВТОНОМНОГО ОКРУГА – ЮГРЫ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  <w:t>АДМИНИСТРАЦИЯ ГОРОДА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 ФИНАНСОВ</w:t>
      </w:r>
    </w:p>
    <w:p>
      <w:pPr>
        <w:pStyle w:val="Heading1"/>
        <w:spacing w:lineRule="atLeast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20"/>
        <w:rPr>
          <w:sz w:val="20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КАЗ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  <w:tab w:val="left" w:pos="5900" w:leader="none"/>
          <w:tab w:val="left" w:pos="6700" w:leader="none"/>
        </w:tabs>
        <w:ind w:right="4819" w:hanging="0"/>
        <w:rPr/>
      </w:pPr>
      <w:r>
        <w:rPr>
          <w:szCs w:val="28"/>
        </w:rPr>
        <w:t>О внесении изменений в приказ департамента финансов Администрации города от 23.01.2014                                                                                            № 4 «Об утверждении Порядка открытия и ведения лицевых счетов муниципальным бюджетным и автономным учреждениям»</w:t>
      </w:r>
    </w:p>
    <w:p>
      <w:pPr>
        <w:pStyle w:val="Normal"/>
        <w:tabs>
          <w:tab w:val="clear" w:pos="708"/>
          <w:tab w:val="left" w:pos="5900" w:leader="none"/>
          <w:tab w:val="left" w:pos="6700" w:leader="none"/>
        </w:tabs>
        <w:ind w:right="4961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вершенствования Порядка открытия и ведения лицевых счетов муниципальным бюджетным и автономным учреждения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ПРИКАЗЫВАЮ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1. Внести в приказ департамента финансов Администрации города                от 23.01.2014 № 4 «Об утверждении Порядка открытия и ведения лицевых счетов муниципальным бюджетным и автономным учреждениям»                                                                                                                                                              (с изменениями от 05.03.2014  № 17, 15.01.2015 № 2, 05.10.2015 № 250, 17.11.2015 № 293, 31.03.2016 № 32, 19.10.2016 № 261, 08.11.2017 № 293, 18.12.2018 № 389, 29.04.2020 № 08-03-122/0) следующие изменения: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Cs w:val="28"/>
        </w:rPr>
        <w:t xml:space="preserve">1.1.  Абзац второй пункта 5.4 раздела 5 приложения к приказу </w:t>
      </w:r>
      <w:r>
        <w:rPr>
          <w:color w:val="000000"/>
          <w:szCs w:val="28"/>
        </w:rPr>
        <w:t>изложить       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«При изменении типа муниципального бюджетного учреждения в целях создания муниципального автономного учреждения, либо изменении типа муниципального автономного учреждения в целях создания муниципального бюджетного учреждения остатки денежных средств: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2.  Абзац пятый пункта 7.4 раздела 7 приложения к приказу изложить       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« - суммы выплат за день в разрезе кодов разделов и подразделов классификации расходов бюджетов, кодов целевых статей расходов (в случае,    если учреждению предоставляются </w:t>
      </w:r>
      <w:r>
        <w:rPr>
          <w:szCs w:val="28"/>
        </w:rPr>
        <w:t xml:space="preserve">субсидия на иные цели, субсидия                      на осуществление капитальных вложений или грант в форме субсидии                     в соответствии с абзацем первым пункта 4 статьи 78.1 Бюджетного кодекса Российской Федерации в целях достижения результатов федерального проекта,       в том числе входящего в состав соответствующего национального проекта    (программы), или регионального проекта, обеспечивающего достижение целей, показателей и результатов федерального проекта), </w:t>
      </w:r>
      <w:r>
        <w:rPr>
          <w:color w:val="000000"/>
          <w:szCs w:val="28"/>
        </w:rPr>
        <w:t>аналитических кодов классификации операций сектора государственного управления, кодов видов расходов классификации расходов бюджетов, отраслевых кодов, кодов вида финансового обеспечения, кодов субсидий с указанием документов, подтверждающих проведение операций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тделу кассовых выплат бюджетных и автономных учреждений управления исполнения расходов предоставить настоящий приказ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в управление документационного и информационного обеспечения Администрации города для направления в регистр муниципальных нормативных правовых актов Ханты-Мансийского автономного округа – Югры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 муниципальное казенное учреждение «Наш гор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опубликования в газете «Сургутские ведомо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 справочно – правовые системы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ий 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риказа возложить                               на заместителя директора департамента финансов Смолдыреву С.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</w:t>
      </w:r>
      <w:r>
        <w:rPr>
          <w:szCs w:val="28"/>
          <w:lang w:val="en-US"/>
        </w:rPr>
        <w:t>иректо</w:t>
      </w:r>
      <w:r>
        <w:rPr>
          <w:szCs w:val="28"/>
        </w:rPr>
        <w:t xml:space="preserve">р департамента    </w:t>
      </w:r>
      <w:r>
        <w:rPr>
          <w:szCs w:val="28"/>
          <w:lang w:val="en-US"/>
        </w:rPr>
        <w:t xml:space="preserve">                      </w:t>
      </w:r>
      <w:r>
        <w:rPr>
          <w:szCs w:val="28"/>
        </w:rPr>
        <w:t xml:space="preserve">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Е.В. Дергун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4:00Z</dcterms:created>
  <dc:creator>tav</dc:creator>
  <dc:description/>
  <cp:keywords/>
  <dc:language>en-US</dc:language>
  <cp:lastModifiedBy>Панова Оксана Николаевна</cp:lastModifiedBy>
  <cp:lastPrinted>2020-05-06T09:40:00Z</cp:lastPrinted>
  <dcterms:modified xsi:type="dcterms:W3CDTF">2020-05-18T07:15:00Z</dcterms:modified>
  <cp:revision>673</cp:revision>
  <dc:subject/>
  <dc:title/>
</cp:coreProperties>
</file>