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9"/>
      <w:bookmarkStart w:id="1" w:name="Par4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1</w:t>
        <w:softHyphen/>
        <w:t xml:space="preserve">__ № ______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</w:rPr>
        <w:t>Типовая форма дополнительного соглашения о расторжении                              двустороннего соглашения (договора)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 предоставлении из бюджета города субсидии на ___________________</w:t>
        <w:softHyphen/>
        <w:softHyphen/>
        <w:softHyphen/>
        <w:softHyphen/>
        <w:softHyphen/>
        <w:t xml:space="preserve">__________________________ </w:t>
      </w:r>
      <w:r>
        <w:rPr>
          <w:rFonts w:cs="Times New Roman" w:ascii="Times New Roman" w:hAnsi="Times New Roman"/>
          <w:b w:val="false"/>
          <w:i/>
          <w:color w:val="000000"/>
          <w:sz w:val="18"/>
          <w:szCs w:val="18"/>
        </w:rPr>
        <w:t xml:space="preserve">(финансовое обеспечение затрат/ возмещение затрат (недополученных доходов)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в соответствии с пунктом 1 статьи 78, пунктом 2 статьи 78.1 Бюджетного кодекса Российской Федерации 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2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ее дополнительное соглашение о нижеследующем: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договорились расторгнуть Соглашение от __________ №_________ (далее – Соглашение) по соглашению сторон.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пришли к соглашению, что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глашение исполнено на сумму _____________ рублей, в том числе: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За счет средств местного бюджета города ___________рублей</w:t>
      </w:r>
    </w:p>
    <w:p>
      <w:pPr>
        <w:pStyle w:val="Style26"/>
        <w:ind w:left="0" w:firstLine="567"/>
        <w:jc w:val="both"/>
        <w:rPr/>
      </w:pPr>
      <w:bookmarkStart w:id="2" w:name="sub_10222"/>
      <w:bookmarkEnd w:id="2"/>
      <w:r>
        <w:rPr>
          <w:rFonts w:cs="Times New Roman" w:ascii="Times New Roman" w:hAnsi="Times New Roman"/>
          <w:sz w:val="28"/>
          <w:szCs w:val="28"/>
        </w:rPr>
        <w:t>2.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3" w:name="sub_10222"/>
      <w:bookmarkEnd w:id="3"/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Сторона 1 обязуется перечислить Стороне 2 грант в форме субсидии в течение _______ дней со дня расторжения Соглашения в размере  _____________ рублей, в том числе: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 счет средств местного бюджета города ___________рублей</w:t>
      </w:r>
    </w:p>
    <w:p>
      <w:pPr>
        <w:pStyle w:val="Style2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Сторона 2 обязуется возвратить в течение _______ дней со дня расторжения Соглашения в бюджет муниципального образования, сумму гранта в форме субсидии в размере _____________ рублей, в том числе: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 счет средств местного бюджета города ___________рублей</w:t>
      </w:r>
    </w:p>
    <w:p>
      <w:pPr>
        <w:pStyle w:val="Style2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момент подписания дополнительного соглашения Стороны взаимных претензий друг к другу не имеют.</w:t>
      </w:r>
    </w:p>
    <w:p>
      <w:pPr>
        <w:pStyle w:val="Style2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заимные обязательства Сторон по Соглашению считаются прекращенными с момента его расторжения, за исключ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ств, предусмотренных пунктами ______ Соглашения, которые </w:t>
      </w:r>
      <w:r>
        <w:rPr>
          <w:rFonts w:cs="Times New Roman" w:ascii="Times New Roman" w:hAnsi="Times New Roman"/>
          <w:sz w:val="28"/>
          <w:szCs w:val="28"/>
        </w:rPr>
        <w:t xml:space="preserve">прекращают свое действие после полного их исполнения. </w:t>
      </w:r>
    </w:p>
    <w:p>
      <w:pPr>
        <w:pStyle w:val="Style26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о расторжении вступает в силу с даты его подписания Сторонами и является неотъемлемой частью Соглашения.</w:t>
      </w:r>
    </w:p>
    <w:p>
      <w:pPr>
        <w:pStyle w:val="Style26"/>
        <w:numPr>
          <w:ilvl w:val="0"/>
          <w:numId w:val="3"/>
        </w:numPr>
        <w:spacing w:lineRule="atLeast" w:line="3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о расторжении составлено в двух экземплярах, имеющих одинаковую юридическую силу, по одному для каждой из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203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й, в том числе за счет средств межбюджетных трансфертов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при необходимост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й, в том числе за счет средств межбюджетных трансфертов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при необходимост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й, в том числе за счет средств межбюджетных трансфертов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>
      <w:rFonts w:ascii="Symbol" w:hAnsi="Symbol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Гипертекстовая ссылка"/>
    <w:qFormat/>
    <w:rPr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0-12-21T11:03:00Z</cp:lastPrinted>
  <dcterms:modified xsi:type="dcterms:W3CDTF">2022-12-14T05:58:00Z</dcterms:modified>
  <cp:revision>398</cp:revision>
  <dc:subject/>
  <dc:title/>
</cp:coreProperties>
</file>