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овая форма двустороннего соглашения (договора) о предоставлении из бюджета города субсидии на финансовое обеспечение затрат в соответствии с пунктом 1 статьи 78, пунктом 2 статьи 78.1 Бюджетного кодекса Российской Федерации 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2" w:name="Par82"/>
      <w:bookmarkEnd w:id="2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2 из бюджета города в __ году (годах) субсидии в целях _________________________________________________ (далее – Субсидия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беспечению подлежат затраты, направления которых определены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объема Субсидии по направлениям расходов представлено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Style w:val="FootnoteCharacters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му обеспечению не подлежат затраты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правленные на осуществление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убсидия предоставляется при предоставлении Стороной 2 Стороне 1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ечисление Субсидии осуществляется Стороной 1 на _________________________счет Стороны 2, открытый в ________________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ется в соответствии с Порядком)                                                         (указывается в соответствии с Порядком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графиком перечисления Субсидии, установленном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В течение ____ рабочих дней после предоставления счета на предоставление авансового платежа __________________________________;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размер и периодичность перечисления авансового платежа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авансовых платежей в счет предоставления субсидии осуществляется после предоставления документов, подтверждающих фактически произведенные Стороной 2 расходы за счет средств субсидии по направлениям, определенным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 В течение ____ рабочих дней после рассмотрения  Стороной 1 документов,  указанных в п. 1 раздел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и подписания акта на предоставл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 Осуществлять проверку предоставляемых Стороной 2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 _______ рабочих дней со дня их получения от Стороны 2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 Стороне 2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Субсидии, по результатам проверки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2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Субсидии на счет Стороны 2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3. Формировать и утверждать план мероприятий по достижению результатов предоставления Субсидии согласно приложению №___ к настоящему соглашению, являющемуся неотъемлемой частью настоящего Соглашения по форме, </w:t>
      </w:r>
      <w:r>
        <w:rPr>
          <w:rFonts w:cs="Times New Roman" w:ascii="Times New Roman" w:hAnsi="Times New Roman"/>
          <w:sz w:val="28"/>
          <w:szCs w:val="28"/>
        </w:rPr>
        <w:t>установленной приложением № 2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Устанавливать значения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согласно Приложению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 Осуществлять оценку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ижения Стороной 2 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их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ых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ения Стороной 2 </w:t>
      </w:r>
      <w:r>
        <w:rPr>
          <w:rFonts w:cs="Times New Roman" w:ascii="Times New Roman" w:hAnsi="Times New Roman"/>
          <w:sz w:val="28"/>
          <w:szCs w:val="28"/>
        </w:rPr>
        <w:t>плана мероприятий по достижению результатов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Осуществлять контроль за соблюдением Стороной 2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сматривать предложения, документы и иную информацию, направленную Стороной 2, в срок___________ и уведомлять Сторону 2 о принятом решении (при необходимости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Направлять разъяснения Стороне 2 по вопросам, связанным с исполнением настоящего Соглашения по запросам Стороны 2, в срок___________________________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решение о наличии потребности в использовании в ____ году остатка средств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цели предоставления Субсидии или возврате указанных средств при отсутствии в них потребности, в порядке и сроки, установленные ______________________________________________________________.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иостанавливать предоставление Субсидии в случае установления Стороной 1, или получения от органа муниципального финансового контроля информации о фактах нарушения Стороной 2   порядка и условий предоставления Субсидии, предусмотренных Порядком предоставления субсидии и настоящим Соглашением, до устранения указанных нарушений с обязательным уведомлением Стороны 2 в сроки, установленные Порядком предоставления Субсид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Запрашивать у Стороны 2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, документы и информацию, необходимые для осуществления контроля за соблюдением Стороной 2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торона 2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ставлять  Стороне 1 документы, предусмотренные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 Обеспечить направление Субсидии на цели, установленные настоящим Соглаш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е приобретать за счет Субсидии иностранную валюту, за исключением операций, определенных Порядком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реализацию плана мероприятий по достижению результатов предоставления Субсидии, достижение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овать приемку выполненных подрядной организацией работ и обеспечить предоставление Стороне 1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беспечить полноту и достоверность сведений, предоставляемых Стороне 1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беспечить предоставление Стороне 1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 рабочих дней предоставить Стороне 1 акт сверк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Осуществить возврат средств Субсидии в случае нарушения условий, установленных при предоставлении Субсидии, а также в случае недостижения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овленных настоящим Соглашением 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3.13. Осуществить в срок, установленный __________________________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статка средств Субсидии  в бюджет города в случаях неиспользования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 и при отсутствии решения Стороны 1 о наличии потребности в направлен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 xml:space="preserve"> указанного остатка средств Субсидии на цели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Направлять Стороне 1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бращаться к Сторон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править Стороне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и сроки, установленные ______________________________________________________________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обосновывающие потребность направления остатка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 на цели предоставления субсид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в 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Соглашением, на цели предоставления Субсид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Стороной 1 соответствующего решения в порядке, установленном ___________________________________;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предоставляет Стороне 1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Отчет о расходах Стороны 2, источником финансового обеспечения которых является Субсидия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, установленной приложением №___ к настоящему соглашению в срок ___________________.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 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лана мероприятий по достижению результатов предоставления Субсидии по форме, установленной приложением № 3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.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(мониторинг) за соблюдением условий и Порядка предоставления субсидии и ответственность за их нарушение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д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, осуществляет Сторона 1 и финансовый орган муниципального образования в порядке и по формам, которые установлены Министерством финансов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орона 2 несет ответственность за нецелевое использование средств Субсидии, полученных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орона 1 осуществляет обязательную проверку соблюдения Стороной 2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 и Порядка предоставления субсидии, в том числе в части достижения результатов предоставления субсидии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проверку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орона 2 выражает согласие и обеспечивает согласие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на осуществление Стороной 1 и  уполномоченными органами государственной власти ХМАО-Югр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 проверок соблюдения Стороной 2 и указанными лицами условий и порядка предоставления субсидии</w:t>
      </w:r>
      <w:r>
        <w:rPr/>
        <w:t xml:space="preserve">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, в том числе в части достижения результатов предоставления субсидии,  а также согласие на осуществление проверок органами муниципаль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убсидия подлежит возврату в случае нарушения Стороной 2 условий, установленных при предоставлении Субсидии, а также в случае недостижения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течение _____ рабочих дней с момента составления акт и требование о возврате средств направляется Стороной 1, либо органами муниципального финансового контроля Стороне 2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торона 2 осуществляет возврат средств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2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2 порядка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2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трех экземплярах, имеющих равную юридическую силу, два из которых – для Стороны 1, один - для Стороны 2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203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не применяется в отношении субсидий, результатом предоставления которых является объем и качество услуг, оказываемых физическим лицам.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бзац предусматривается при необходимост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 предоставления Субсидии, предусмотренные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Приложение оформляется с учетом особенностей субсидируемой деятельност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еречисления Субсид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если в соглашении предусмотрен пункт 1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характеристик указываются в случае, если такие характеристики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овлены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 характеристики установлены Порядком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, установленные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предоставления субсидии в соответствии с пунктом 2 статьи 78.1 данный пункт предусматривается при необходимост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 расходах, источником финансового обеспечения которых является субсидия, установлена приложением 1 к настоящей типовой форм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 характеристики установлены Порядком предоставления Субсиди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2 к настоящей типовой форме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17T13:26:00Z</cp:lastPrinted>
  <dcterms:modified xsi:type="dcterms:W3CDTF">2022-12-28T11:12:00Z</dcterms:modified>
  <cp:revision>488</cp:revision>
  <dc:subject/>
  <dc:title/>
</cp:coreProperties>
</file>